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3740</wp:posOffset>
                </wp:positionH>
                <wp:positionV relativeFrom="paragraph">
                  <wp:posOffset>-363855</wp:posOffset>
                </wp:positionV>
                <wp:extent cx="1036320" cy="1487805"/>
                <wp:effectExtent l="0" t="0" r="0" b="0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2pt;margin-top:-28.7pt;width:81.55pt;height:117.15pt" coordorigin="-1124,-574" coordsize="1631,2343">
                <v:rect id="shape_0" ID="矩形 9" fillcolor="white" stroked="f" o:allowincell="f" style="position:absolute;left:-1113;top:-5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24;top:-2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2185</wp:posOffset>
                </wp:positionH>
                <wp:positionV relativeFrom="paragraph">
                  <wp:posOffset>1191895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电气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3.85pt;mso-position-vertical-relative:text;margin-left:-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电气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8710</wp:posOffset>
                </wp:positionH>
                <wp:positionV relativeFrom="paragraph">
                  <wp:posOffset>737235</wp:posOffset>
                </wp:positionV>
                <wp:extent cx="5076825" cy="9770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977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2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交通大学          电气工程及其自动化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计算机等级考试二级，熟悉网络和电子商务。精通办公自动化，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98/2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能独立操作并及时高效的完成日常办公文档的编辑工作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9—2015/02</w:t>
                              <w:tab/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企业管理自动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这个项目的目的是为了是企业的管理能够实现计算机自动管理，包括生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财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O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责任描述：负责项目的前期调研，可行性分析报告编写，整体规划和项目控制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获学生会“优秀干部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两次获得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769.35pt;mso-wrap-distance-left:9.05pt;mso-wrap-distance-right:9.05pt;mso-wrap-distance-top:0pt;mso-wrap-distance-bottom:0pt;margin-top:58.05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2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交通大学          电气工程及其自动化    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计算机等级考试二级，熟悉网络和电子商务。精通办公自动化，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98/2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能独立操作并及时高效的完成日常办公文档的编辑工作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9—2015/02</w:t>
                        <w:tab/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企业管理自动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这个项目的目的是为了是企业的管理能够实现计算机自动管理，包括生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财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O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责任描述：负责项目的前期调研，可行性分析报告编写，整体规划和项目控制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获学生会“优秀干部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两次获得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3:21:00Z</dcterms:created>
  <dc:creator>微软用户</dc:creator>
  <dc:description/>
  <cp:keywords/>
  <dc:language>en-US</dc:language>
  <cp:lastModifiedBy>q3060</cp:lastModifiedBy>
  <dcterms:modified xsi:type="dcterms:W3CDTF">2020-02-02T17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