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996950</wp:posOffset>
                </wp:positionV>
                <wp:extent cx="7590790" cy="753110"/>
                <wp:effectExtent l="0" t="0" r="635" b="635"/>
                <wp:wrapNone/>
                <wp:docPr id="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自选图形 36" fillcolor="#8064a2" stroked="f" o:allowincell="f" style="position:absolute;margin-left:-89.6pt;margin-top:-78.5pt;width:597.65pt;height:59.25pt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099550</wp:posOffset>
                </wp:positionV>
                <wp:extent cx="7590790" cy="753110"/>
                <wp:effectExtent l="635" t="635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8064a2" stroked="f" o:allowincell="f" style="position:absolute;margin-left:-89.6pt;margin-top:716.5pt;width:597.65pt;height:59.25pt;flip:xy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43815</wp:posOffset>
                </wp:positionV>
                <wp:extent cx="6181725" cy="295275"/>
                <wp:effectExtent l="635" t="635" r="0" b="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cc1da" stroked="f" o:allowincell="f" style="position:absolute;margin-left:-36.45pt;margin-top: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424940</wp:posOffset>
                </wp:positionV>
                <wp:extent cx="6181725" cy="295275"/>
                <wp:effectExtent l="635" t="635" r="0" b="0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c1da" stroked="f" o:allowincell="f" style="position:absolute;margin-left:-36.45pt;margin-top:11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567940</wp:posOffset>
                </wp:positionV>
                <wp:extent cx="6181725" cy="295275"/>
                <wp:effectExtent l="635" t="635" r="0" b="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ccc1da" stroked="f" o:allowincell="f" style="position:absolute;margin-left:-36.45pt;margin-top:20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4615815</wp:posOffset>
                </wp:positionV>
                <wp:extent cx="6181725" cy="295275"/>
                <wp:effectExtent l="635" t="635" r="0" b="635"/>
                <wp:wrapNone/>
                <wp:docPr id="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ccc1da" stroked="f" o:allowincell="f" style="position:absolute;margin-left:-36.45pt;margin-top:36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2915</wp:posOffset>
                </wp:positionH>
                <wp:positionV relativeFrom="paragraph">
                  <wp:posOffset>5549265</wp:posOffset>
                </wp:positionV>
                <wp:extent cx="6181725" cy="295275"/>
                <wp:effectExtent l="635" t="635" r="0" b="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#ccc1da" stroked="f" o:allowincell="f" style="position:absolute;margin-left:-36.45pt;margin-top:436.9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6911340</wp:posOffset>
                </wp:positionV>
                <wp:extent cx="6181725" cy="295275"/>
                <wp:effectExtent l="635" t="635" r="0" b="0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ccc1da" stroked="f" o:allowincell="f" style="position:absolute;margin-left:-37.2pt;margin-top:544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7825740</wp:posOffset>
                </wp:positionV>
                <wp:extent cx="6181725" cy="295275"/>
                <wp:effectExtent l="635" t="635" r="0" b="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#ccc1da" stroked="f" o:allowincell="f" style="position:absolute;margin-left:-37.2pt;margin-top:616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120015</wp:posOffset>
            </wp:positionV>
            <wp:extent cx="1494790" cy="143256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31115</wp:posOffset>
                </wp:positionV>
                <wp:extent cx="6334760" cy="9269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9.05pt;mso-wrap-distance-right:9.05pt;mso-wrap-distance-top:0pt;mso-wrap-distance-bottom:0pt;margin-top:2.45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2-03T04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