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860</wp:posOffset>
            </wp:positionH>
            <wp:positionV relativeFrom="paragraph">
              <wp:posOffset>-94805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685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DC9D1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DC9D1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4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DC9D1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DC9D1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14T01:4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