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-914400</wp:posOffset>
                </wp:positionV>
                <wp:extent cx="1609090" cy="10998835"/>
                <wp:effectExtent l="8255" t="8890" r="8255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0998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41.4pt;margin-top:-72pt;width:126.65pt;height:866pt;mso-wrap-style:none;v-text-anchor:middle">
                <v:fill o:detectmouseclick="t" color2="white"/>
                <v:stroke color="#a6a6a6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5640</wp:posOffset>
                </wp:positionH>
                <wp:positionV relativeFrom="paragraph">
                  <wp:posOffset>137160</wp:posOffset>
                </wp:positionV>
                <wp:extent cx="765175" cy="557530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000" cy="557640"/>
                          <a:chOff x="0" y="0"/>
                          <a:chExt cx="76500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90800" y="218160"/>
                            <a:ext cx="530280" cy="148680"/>
                          </a:xfrm>
                          <a:prstGeom prst="parallelogram">
                            <a:avLst>
                              <a:gd name="adj" fmla="val 51748"/>
                            </a:avLst>
                          </a:prstGeom>
                          <a:solidFill>
                            <a:srgbClr val="4031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761400" cy="4662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8.25pt;margin-top:10.8pt;width:75.25pt;height:36.7pt" coordorigin="-1365,216" coordsize="1505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403152" stroked="f" o:allowincell="f" style="position:absolute;left:-1364;top:559;width:834;height:233;mso-wrap-style:none;v-text-anchor:middle;rotation:270" type="_x0000_t7">
                  <v:fill o:detectmouseclick="t" type="solid" color2="#bfcead"/>
                  <v:stroke color="#3465a4" joinstyle="round" endcap="flat"/>
                  <w10:wrap type="none"/>
                </v:shape>
                <v:rect id="shape_0" ID="矩形 4" fillcolor="#8064a2" stroked="f" o:allowincell="f" style="position:absolute;left:-1058;top:216;width:1198;height:733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1965</wp:posOffset>
                </wp:positionH>
                <wp:positionV relativeFrom="paragraph">
                  <wp:posOffset>137160</wp:posOffset>
                </wp:positionV>
                <wp:extent cx="762000" cy="556895"/>
                <wp:effectExtent l="0" t="0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920"/>
                          <a:chOff x="0" y="0"/>
                          <a:chExt cx="762120" cy="556920"/>
                        </a:xfrm>
                      </wpg:grpSpPr>
                      <wps:wsp>
                        <wps:cNvSpPr/>
                        <wps:spPr>
                          <a:xfrm flipH="1" rot="5400000">
                            <a:off x="416520" y="21708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4031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7.95pt;margin-top:10.8pt;width:74.5pt;height:36.7pt" coordorigin="759,216" coordsize="1490,734">
                <v:shape id="shape_0" ID="自选图形 8" fillcolor="#403152" stroked="f" o:allowincell="f" style="position:absolute;left:1415;top:558;width:834;height:234;flip:x;mso-wrap-style:none;v-text-anchor:middle;rotation:270" type="_x0000_t7">
                  <v:fill o:detectmouseclick="t" type="solid" color2="#bfcead"/>
                  <v:stroke color="#3465a4" joinstyle="round" endcap="flat"/>
                  <w10:wrap type="none"/>
                </v:shape>
                <v:rect id="shape_0" ID="矩形 9" fillcolor="#8064a2" stroked="f" o:allowincell="f" style="position:absolute;left:759;top:216;width:1199;height:733;flip:x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96720</wp:posOffset>
                </wp:positionH>
                <wp:positionV relativeFrom="paragraph">
                  <wp:posOffset>-255270</wp:posOffset>
                </wp:positionV>
                <wp:extent cx="1535430" cy="504190"/>
                <wp:effectExtent l="6350" t="6350" r="0" b="0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4360"/>
                          <a:chOff x="0" y="0"/>
                          <a:chExt cx="1535400" cy="50436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33.6pt;margin-top:-20.1pt;width:120.9pt;height:39.7pt" coordorigin="2672,-402" coordsize="2418,794">
                <v:rect id="shape_0" ID="矩形 17" fillcolor="#8064a2" stroked="f" o:allowincell="f" style="position:absolute;left:2672;top:-274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18" stroked="t" o:allowincell="f" style="position:absolute;left:2672;top:-402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4970</wp:posOffset>
                </wp:positionH>
                <wp:positionV relativeFrom="paragraph">
                  <wp:posOffset>-31559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1.15pt;margin-top:-2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5930</wp:posOffset>
            </wp:positionH>
            <wp:positionV relativeFrom="paragraph">
              <wp:posOffset>-33591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115</wp:posOffset>
                </wp:positionH>
                <wp:positionV relativeFrom="paragraph">
                  <wp:posOffset>-180975</wp:posOffset>
                </wp:positionV>
                <wp:extent cx="3982085" cy="9292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929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731.7pt;mso-wrap-distance-left:9.05pt;mso-wrap-distance-right:9.05pt;mso-wrap-distance-top:0pt;mso-wrap-distance-bottom:0pt;margin-top:-14.25pt;mso-position-vertical-relative:text;margin-left:1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7035</wp:posOffset>
                </wp:positionH>
                <wp:positionV relativeFrom="paragraph">
                  <wp:posOffset>29464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2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0</wp:posOffset>
                </wp:positionH>
                <wp:positionV relativeFrom="paragraph">
                  <wp:posOffset>190500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会计专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5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会计专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96720</wp:posOffset>
                </wp:positionH>
                <wp:positionV relativeFrom="paragraph">
                  <wp:posOffset>62230</wp:posOffset>
                </wp:positionV>
                <wp:extent cx="1535430" cy="503555"/>
                <wp:effectExtent l="6350" t="6350" r="0" b="0"/>
                <wp:wrapNone/>
                <wp:docPr id="10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3640"/>
                          <a:chOff x="0" y="0"/>
                          <a:chExt cx="1535400" cy="50364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33.6pt;margin-top:4.9pt;width:120.9pt;height:39.65pt" coordorigin="2672,98" coordsize="2418,793">
                <v:rect id="shape_0" ID="矩形 21" fillcolor="#8064a2" stroked="f" o:allowincell="f" style="position:absolute;left:2672;top:225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2" stroked="t" o:allowincell="f" style="position:absolute;left:2672;top:98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090</wp:posOffset>
                </wp:positionH>
                <wp:positionV relativeFrom="paragraph">
                  <wp:posOffset>48895</wp:posOffset>
                </wp:positionV>
                <wp:extent cx="202692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3.85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3715</wp:posOffset>
                </wp:positionH>
                <wp:positionV relativeFrom="paragraph">
                  <wp:posOffset>1905</wp:posOffset>
                </wp:positionV>
                <wp:extent cx="1581785" cy="4912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386.8pt;mso-wrap-distance-left:9.05pt;mso-wrap-distance-right:9.05pt;mso-wrap-distance-top:0pt;mso-wrap-distance-bottom:0pt;margin-top:0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96720</wp:posOffset>
                </wp:positionH>
                <wp:positionV relativeFrom="paragraph">
                  <wp:posOffset>140970</wp:posOffset>
                </wp:positionV>
                <wp:extent cx="1535430" cy="503555"/>
                <wp:effectExtent l="6350" t="6350" r="0" b="0"/>
                <wp:wrapNone/>
                <wp:docPr id="1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3640"/>
                          <a:chOff x="0" y="0"/>
                          <a:chExt cx="1535400" cy="50364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33.6pt;margin-top:11.1pt;width:120.9pt;height:39.65pt" coordorigin="2672,222" coordsize="2418,793">
                <v:rect id="shape_0" ID="矩形 24" fillcolor="#8064a2" stroked="f" o:allowincell="f" style="position:absolute;left:2672;top:349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5" stroked="t" o:allowincell="f" style="position:absolute;left:2672;top:222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