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3408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015</wp:posOffset>
                </wp:positionH>
                <wp:positionV relativeFrom="paragraph">
                  <wp:posOffset>3299460</wp:posOffset>
                </wp:positionV>
                <wp:extent cx="2371090" cy="202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59.15pt;mso-wrap-distance-left:9.05pt;mso-wrap-distance-right:9.05pt;mso-wrap-distance-top:0pt;mso-wrap-distance-bottom:0pt;margin-top:259.8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　　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xxx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　　别：女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出生日期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86.08.18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　　族：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62301****  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　　高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3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户口所在：江西赣州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：江西上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毕业院校：江西理工大学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政治面貌：团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最高学历：本科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修专业：城市规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人才类型：普通求职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.07</w:t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联系方式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3970765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联系地址：江西理工大学城市规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4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班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41000)</w:t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求职意向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求职类型：　全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应聘职位：　城市规划师、助理规划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希望地点：　广州、上海、厦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希望工资：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面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教育培训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江西理工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城市规划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践经验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实践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市城市规划勘测设计研究院规划二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广州市天河软件园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高唐新区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控制性详细规划．同时负责文书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接待宾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日常事务及规划项目的报建部分事宜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  <w:t>   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江西省城乡规划院二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绘图、办公室日常的文书工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在实习期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和同事相处融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虚心学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从而进一步加强理论与实践结合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更加坚定努力的决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  <w:br/>
        <w:t>  </w:t>
        <w:br/>
        <w:t>   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中誉设计院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进行城市规划的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协助规划师的日常任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绘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A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图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独立完成规划设计草案。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某文化园设计、道路标准段设计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  <w:t>   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江西理工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江西省赣州安远县、兴国县等地的新农村改造建设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践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下乡实地考察，现场勘测，与当地居民交流，了解情况，并且参与大量新农村的规划建设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社会实践：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时代英语报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推销订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床上用品的营销活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 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参加过学生会女工部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获奖励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—200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第一学期获专业二等奖学金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-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第二学期获专业三等奖学金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水平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级别：四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能力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 </w:t>
      </w:r>
      <w:hyperlink r:id="rId8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全国高等学校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考试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visual foxpro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我评价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具备较高专业素养，学习勤奋，态度认真，善于交流，具有较强的集体主义精神和团队合作精神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 </w:t>
        <w:br/>
        <w:t>   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有足够的自学能力和设计能力，以及应变能力，同时能熟练运用各类专业软件能力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39640;&#21776;&#26032;&#21306;&amp;ie=utf-8&amp;src=se_lighten_f" TargetMode="External"/><Relationship Id="rId6" Type="http://schemas.openxmlformats.org/officeDocument/2006/relationships/hyperlink" Target="http://www.so.com/s?q=&#20013;&#35465;&#35774;&#35745;&#38498;&amp;ie=utf-8&amp;src=se_lighten_f" TargetMode="External"/><Relationship Id="rId7" Type="http://schemas.openxmlformats.org/officeDocument/2006/relationships/hyperlink" Target="http://www.so.com/s?q=&#26102;&#20195;&#33521;&#35821;&#25253;&amp;ie=utf-8&amp;src=se_lighten_f" TargetMode="External"/><Relationship Id="rId8" Type="http://schemas.openxmlformats.org/officeDocument/2006/relationships/hyperlink" Target="http://www.so.com/s?q=&#20840;&#22269;&#39640;&#31561;&#23398;&#26657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