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6605</wp:posOffset>
                </wp:positionV>
                <wp:extent cx="8562340" cy="2286000"/>
                <wp:effectExtent l="5080" t="5080" r="5080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7.9pt;margin-top:-61.15pt;width:674.15pt;height:179.9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-374650</wp:posOffset>
                </wp:positionV>
                <wp:extent cx="1428115" cy="1428115"/>
                <wp:effectExtent l="10160" t="10160" r="10160" b="952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0pt;margin-top:-29.55pt;width:112.4pt;height:112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0</wp:posOffset>
                </wp:positionH>
                <wp:positionV relativeFrom="paragraph">
                  <wp:posOffset>167640</wp:posOffset>
                </wp:positionV>
                <wp:extent cx="8562340" cy="7915910"/>
                <wp:effectExtent l="5080" t="5080" r="5080" b="5080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79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181.5pt;margin-top:13.2pt;width:674.15pt;height:623.2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6810</wp:posOffset>
                </wp:positionH>
                <wp:positionV relativeFrom="paragraph">
                  <wp:posOffset>181610</wp:posOffset>
                </wp:positionV>
                <wp:extent cx="1871980" cy="4133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90.3pt;margin-top:14.3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1495</wp:posOffset>
                </wp:positionH>
                <wp:positionV relativeFrom="paragraph">
                  <wp:posOffset>186690</wp:posOffset>
                </wp:positionV>
                <wp:extent cx="6309995" cy="9859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7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63955</wp:posOffset>
                </wp:positionH>
                <wp:positionV relativeFrom="paragraph">
                  <wp:posOffset>33020</wp:posOffset>
                </wp:positionV>
                <wp:extent cx="1871980" cy="413385"/>
                <wp:effectExtent l="0" t="635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-91.65pt;margin-top:2.6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3160</wp:posOffset>
                </wp:positionH>
                <wp:positionV relativeFrom="paragraph">
                  <wp:posOffset>165735</wp:posOffset>
                </wp:positionV>
                <wp:extent cx="1871980" cy="413385"/>
                <wp:effectExtent l="0" t="635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90.8pt;margin-top:13.0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8715</wp:posOffset>
                </wp:positionH>
                <wp:positionV relativeFrom="paragraph">
                  <wp:posOffset>265430</wp:posOffset>
                </wp:positionV>
                <wp:extent cx="1871980" cy="41338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0070c0" stroked="f" o:allowincell="f" style="position:absolute;margin-left:-90.45pt;margin-top:20.9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59510</wp:posOffset>
                </wp:positionH>
                <wp:positionV relativeFrom="paragraph">
                  <wp:posOffset>23495</wp:posOffset>
                </wp:positionV>
                <wp:extent cx="1871980" cy="413385"/>
                <wp:effectExtent l="0" t="635" r="0" b="0"/>
                <wp:wrapNone/>
                <wp:docPr id="1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13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0070c0" stroked="f" o:allowincell="f" style="position:absolute;margin-left:-91.3pt;margin-top:1.85pt;width:147.35pt;height:3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