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43800</wp:posOffset>
            </wp:positionH>
            <wp:positionV relativeFrom="paragraph">
              <wp:posOffset>-904875</wp:posOffset>
            </wp:positionV>
            <wp:extent cx="7543800" cy="1064895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4375</wp:posOffset>
                </wp:positionH>
                <wp:positionV relativeFrom="paragraph">
                  <wp:posOffset>3171825</wp:posOffset>
                </wp:positionV>
                <wp:extent cx="2105025" cy="22288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w w:val="116"/>
                                <w:sz w:val="24"/>
                                <w:szCs w:val="24"/>
                              </w:rPr>
                              <w:t xml:space="preserve">XXX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户    口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 xml:space="preserve">XX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学    历：本科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政治面貌：党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75.5pt;mso-wrap-distance-left:9.05pt;mso-wrap-distance-right:9.05pt;mso-wrap-distance-top:0pt;mso-wrap-distance-bottom:0pt;margin-top:249.7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w w:val="116"/>
                          <w:sz w:val="24"/>
                          <w:szCs w:val="24"/>
                        </w:rPr>
                        <w:t xml:space="preserve">XXX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户    口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 xml:space="preserve">XX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学    历：本科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政治面貌：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5855</wp:posOffset>
                </wp:positionH>
                <wp:positionV relativeFrom="paragraph">
                  <wp:posOffset>2333625</wp:posOffset>
                </wp:positionV>
                <wp:extent cx="1383030" cy="4857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183.7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5855</wp:posOffset>
                </wp:positionH>
                <wp:positionV relativeFrom="paragraph">
                  <wp:posOffset>5695950</wp:posOffset>
                </wp:positionV>
                <wp:extent cx="1383030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448.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4375</wp:posOffset>
                </wp:positionH>
                <wp:positionV relativeFrom="paragraph">
                  <wp:posOffset>6448425</wp:posOffset>
                </wp:positionV>
                <wp:extent cx="1847850" cy="13525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23-3456-678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06.5pt;mso-wrap-distance-left:9.05pt;mso-wrap-distance-right:9.05pt;mso-wrap-distance-top:0pt;mso-wrap-distance-bottom:0pt;margin-top:507.75pt;mso-position-vertical-relative:text;margin-left:-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cs="Tahoma" w:ascii="宋体;SimSun" w:hAnsi="宋体;SimSun"/>
                          <w:color w:val="000000"/>
                          <w:sz w:val="24"/>
                          <w:szCs w:val="24"/>
                        </w:rPr>
                        <w:t>123-3456-678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宋体;SimSun" w:hAnsi="宋体;SimSun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color w:val="000000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870</wp:posOffset>
                </wp:positionH>
                <wp:positionV relativeFrom="paragraph">
                  <wp:posOffset>495300</wp:posOffset>
                </wp:positionV>
                <wp:extent cx="1383030" cy="485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39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870</wp:posOffset>
                </wp:positionH>
                <wp:positionV relativeFrom="paragraph">
                  <wp:posOffset>3686175</wp:posOffset>
                </wp:positionV>
                <wp:extent cx="1383030" cy="485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290.2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1266825</wp:posOffset>
                </wp:positionV>
                <wp:extent cx="3914775" cy="1905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2/9-2006/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 xml:space="preserve">大学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室内装潢设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等办公软件和制图软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50pt;mso-wrap-distance-left:9.05pt;mso-wrap-distance-right:9.05pt;mso-wrap-distance-top:0pt;mso-wrap-distance-bottom:0pt;margin-top:99.7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2/9-2006/7    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 xml:space="preserve">大学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室内装潢设计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专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等办公软件和制图软件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554855</wp:posOffset>
                </wp:positionV>
                <wp:extent cx="3838575" cy="4181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418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4-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装饰工程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工程部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技术、质量、安全操作规程，工程材料的预算，检查工程定位、定标、隐蔽工程及各项技术交底和施工记录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配合项目经理编制施工组织设计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参与装饰项目施工现场技术攻关，提供技术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参与技术信息的收集整理工作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8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技术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安全操作，工程材料的预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329.25pt;mso-wrap-distance-left:9.05pt;mso-wrap-distance-right:9.05pt;mso-wrap-distance-top:0pt;mso-wrap-distance-bottom:0pt;margin-top:358.6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4-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至今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装饰工程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工程部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技术、质量、安全操作规程，工程材料的预算，检查工程定位、定标、隐蔽工程及各项技术交底和施工记录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配合项目经理编制施工组织设计； 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参与装饰项目施工现场技术攻关，提供技术服务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参与技术信息的收集整理工作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8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2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技术负责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安全操作，工程材料的预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0:00Z</dcterms:created>
  <dc:creator>shi</dc:creator>
  <dc:description/>
  <cp:keywords/>
  <dc:language>en-US</dc:language>
  <cp:lastModifiedBy>q3060</cp:lastModifiedBy>
  <dcterms:modified xsi:type="dcterms:W3CDTF">2020-02-03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