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29030</wp:posOffset>
                </wp:positionH>
                <wp:positionV relativeFrom="paragraph">
                  <wp:posOffset>215900</wp:posOffset>
                </wp:positionV>
                <wp:extent cx="7600315" cy="1079500"/>
                <wp:effectExtent l="635" t="0" r="0" b="0"/>
                <wp:wrapNone/>
                <wp:docPr id="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10796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c00000" stroked="f" o:allowincell="f" style="position:absolute;margin-left:-88.9pt;margin-top:17pt;width:598.4pt;height:84.9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80335</wp:posOffset>
                </wp:positionH>
                <wp:positionV relativeFrom="paragraph">
                  <wp:posOffset>215900</wp:posOffset>
                </wp:positionV>
                <wp:extent cx="6999605" cy="1078230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9480" cy="1078200"/>
                        </a:xfrm>
                        <a:custGeom>
                          <a:avLst/>
                          <a:gdLst>
                            <a:gd name="textAreaLeft" fmla="*/ 485280 w 3968280"/>
                            <a:gd name="textAreaRight" fmla="*/ 3483000 w 3968280"/>
                            <a:gd name="textAreaTop" fmla="*/ 74520 h 611280"/>
                            <a:gd name="textAreaBottom" fmla="*/ 53676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993" y="21600"/>
                              </a:lnTo>
                              <a:lnTo>
                                <a:pt x="160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9" fillcolor="#f79646" stroked="f" o:allowincell="f" style="position:absolute;margin-left:-211.1pt;margin-top:17pt;width:551.1pt;height:84.85pt;flip:y;mso-wrap-style:none;v-text-anchor:middle" type="_x0000_t8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7310</wp:posOffset>
                </wp:positionH>
                <wp:positionV relativeFrom="paragraph">
                  <wp:posOffset>-993775</wp:posOffset>
                </wp:positionV>
                <wp:extent cx="7788910" cy="190500"/>
                <wp:effectExtent l="0" t="0" r="0" b="0"/>
                <wp:wrapNone/>
                <wp:docPr id="3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904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ffc000" stroked="f" o:allowincell="f" style="position:absolute;margin-left:-105.3pt;margin-top:-78.25pt;width:613.25pt;height:14.9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1390</wp:posOffset>
                </wp:positionH>
                <wp:positionV relativeFrom="paragraph">
                  <wp:posOffset>-475615</wp:posOffset>
                </wp:positionV>
                <wp:extent cx="1021715" cy="1454150"/>
                <wp:effectExtent l="13335" t="12700" r="12065" b="12700"/>
                <wp:wrapNone/>
                <wp:docPr id="4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145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375.7pt;margin-top:-37.45pt;width:80.4pt;height:114.45pt;mso-wrap-style:none;v-text-anchor:middle">
                <v:fill o:detectmouseclick="t" on="false"/>
                <v:stroke color="#a6a6a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0275</wp:posOffset>
                </wp:positionH>
                <wp:positionV relativeFrom="paragraph">
                  <wp:posOffset>-358775</wp:posOffset>
                </wp:positionV>
                <wp:extent cx="1073785" cy="1428115"/>
                <wp:effectExtent l="0" t="0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428120"/>
                          <a:chOff x="0" y="0"/>
                          <a:chExt cx="1073880" cy="14281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101160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738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73.25pt;margin-top:-28.25pt;width:84.55pt;height:112.45pt" coordorigin="7465,-565" coordsize="1691,2249">
                <v:rect id="shape_0" ID="矩形 53" fillcolor="white" stroked="f" o:allowincell="f" style="position:absolute;left:7543;top:-565;width:1592;height:20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65;top:-217;width:1690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15315</wp:posOffset>
                </wp:positionH>
                <wp:positionV relativeFrom="paragraph">
                  <wp:posOffset>-452120</wp:posOffset>
                </wp:positionV>
                <wp:extent cx="18243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 xml:space="preserve">/ 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5.6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 xml:space="preserve">/ 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4220</wp:posOffset>
                </wp:positionH>
                <wp:positionV relativeFrom="paragraph">
                  <wp:posOffset>264160</wp:posOffset>
                </wp:positionV>
                <wp:extent cx="5139690" cy="11417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20.8pt;mso-position-vertical-relative:text;margin-left:-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5935</wp:posOffset>
                </wp:positionH>
                <wp:positionV relativeFrom="paragraph">
                  <wp:posOffset>112395</wp:posOffset>
                </wp:positionV>
                <wp:extent cx="635" cy="8500745"/>
                <wp:effectExtent l="8255" t="635" r="8255" b="635"/>
                <wp:wrapNone/>
                <wp:docPr id="9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85pt" to="339.05pt,678.15pt" ID="直线 62" stroked="t" o:allowincell="f" style="position:absolute">
                <v:stroke color="#bfbfb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1143635</wp:posOffset>
                </wp:positionH>
                <wp:positionV relativeFrom="paragraph">
                  <wp:posOffset>264795</wp:posOffset>
                </wp:positionV>
                <wp:extent cx="5291455" cy="7916545"/>
                <wp:effectExtent l="635" t="635" r="0" b="0"/>
                <wp:wrapNone/>
                <wp:docPr id="10" name="矩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1280" cy="79164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5" fillcolor="#92d050" stroked="f" o:allowincell="f" style="position:absolute;margin-left:-90.05pt;margin-top:20.85pt;width:416.6pt;height:623.3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4386580</wp:posOffset>
                </wp:positionH>
                <wp:positionV relativeFrom="paragraph">
                  <wp:posOffset>260985</wp:posOffset>
                </wp:positionV>
                <wp:extent cx="5291455" cy="7916545"/>
                <wp:effectExtent l="635" t="635" r="0" b="0"/>
                <wp:wrapNone/>
                <wp:docPr id="11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1280" cy="79164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#4bacc6" stroked="f" o:allowincell="f" style="position:absolute;margin-left:345.4pt;margin-top:20.55pt;width:416.6pt;height:623.3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2970</wp:posOffset>
                </wp:positionH>
                <wp:positionV relativeFrom="paragraph">
                  <wp:posOffset>127000</wp:posOffset>
                </wp:positionV>
                <wp:extent cx="5010785" cy="94621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745.05pt;mso-wrap-distance-left:9.05pt;mso-wrap-distance-right:9.05pt;mso-wrap-distance-top:0pt;mso-wrap-distance-bottom:0pt;margin-top:10pt;mso-position-vertical-relative:text;margin-left:-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7690</wp:posOffset>
                </wp:positionH>
                <wp:positionV relativeFrom="paragraph">
                  <wp:posOffset>114300</wp:posOffset>
                </wp:positionV>
                <wp:extent cx="2027555" cy="94621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最高学历：研究生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运动、画画、唱歌、旅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录音、拍照、烹饪、阅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745.05pt;mso-wrap-distance-left:9.05pt;mso-wrap-distance-right:9.05pt;mso-wrap-distance-top:0pt;mso-wrap-distance-bottom:0pt;margin-top:9pt;mso-position-vertical-relative:text;margin-left:3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最高学历：研究生　　获得学位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运动、画画、唱歌、旅游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录音、拍照、烹饪、阅读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50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255395</wp:posOffset>
                </wp:positionV>
                <wp:extent cx="7788910" cy="317500"/>
                <wp:effectExtent l="0" t="0" r="0" b="0"/>
                <wp:wrapNone/>
                <wp:docPr id="14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31752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8064a2" stroked="f" o:allowincell="f" style="position:absolute;margin-left:-89.7pt;margin-top:98.85pt;width:613.25pt;height:24.9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