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9510</wp:posOffset>
                </wp:positionH>
                <wp:positionV relativeFrom="paragraph">
                  <wp:posOffset>-948690</wp:posOffset>
                </wp:positionV>
                <wp:extent cx="7947660" cy="108902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7720" cy="1089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ff99" stroked="f" o:allowincell="f" style="position:absolute;margin-left:-491.3pt;margin-top:-74.7pt;width:625.75pt;height:857.4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635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5050" stroked="f" o:allowincell="f" style="position:absolute;margin-left:-52.8pt;margin-top:-12.85pt;width:148.3pt;height:30.8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-11239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ff99" stroked="f" o:allowincell="f" style="position:absolute;margin-left:58.15pt;margin-top:-8.85pt;width:22.6pt;height:22.6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-903605</wp:posOffset>
                </wp:positionV>
                <wp:extent cx="635" cy="10966450"/>
                <wp:effectExtent l="8255" t="635" r="8255" b="635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-71.15pt" to="132.65pt,792.3pt" ID="直线 30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38735</wp:posOffset>
                </wp:positionV>
                <wp:extent cx="200660" cy="200660"/>
                <wp:effectExtent l="0" t="0" r="635" b="635"/>
                <wp:wrapNone/>
                <wp:docPr id="5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5050" stroked="f" o:allowincell="f" style="position:absolute;margin-left:124.3pt;margin-top:3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23050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30"/>
                              </w:rPr>
                              <w:t>文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8.1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30"/>
                          <w:szCs w:val="30"/>
                        </w:rPr>
                      </w:pPr>
                      <w:r>
                        <w:rPr>
                          <w:color w:val="FFFF99"/>
                          <w:sz w:val="30"/>
                          <w:szCs w:val="30"/>
                        </w:rPr>
                        <w:t>文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-10795</wp:posOffset>
                </wp:positionV>
                <wp:extent cx="43688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0.8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5.3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180975</wp:posOffset>
                </wp:positionV>
                <wp:extent cx="2497455" cy="10143490"/>
                <wp:effectExtent l="635" t="0" r="0" b="0"/>
                <wp:wrapNone/>
                <wp:docPr id="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1433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5050" stroked="f" o:allowincell="f" style="position:absolute;margin-left:-77.4pt;margin-top:14.25pt;width:196.6pt;height:798.6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186055</wp:posOffset>
                </wp:positionV>
                <wp:extent cx="200660" cy="200660"/>
                <wp:effectExtent l="0" t="0" r="635" b="635"/>
                <wp:wrapNone/>
                <wp:docPr id="10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ff5050" stroked="f" o:allowincell="f" style="position:absolute;margin-left:124.65pt;margin-top:14.6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25400</wp:posOffset>
                </wp:positionV>
                <wp:extent cx="1422400" cy="781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216535</wp:posOffset>
                </wp:positionV>
                <wp:extent cx="200660" cy="200660"/>
                <wp:effectExtent l="0" t="0" r="635" b="635"/>
                <wp:wrapNone/>
                <wp:docPr id="13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5050" stroked="f" o:allowincell="f" style="position:absolute;margin-left:124.15pt;margin-top:17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4935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9.0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273050</wp:posOffset>
                </wp:positionV>
                <wp:extent cx="200660" cy="200660"/>
                <wp:effectExtent l="0" t="0" r="635" b="635"/>
                <wp:wrapNone/>
                <wp:docPr id="15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ff5050" stroked="f" o:allowincell="f" style="position:absolute;margin-left:124.5pt;margin-top:21.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