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9030</wp:posOffset>
            </wp:positionH>
            <wp:positionV relativeFrom="paragraph">
              <wp:posOffset>-96774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170</wp:posOffset>
                </wp:positionH>
                <wp:positionV relativeFrom="paragraph">
                  <wp:posOffset>24447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9843C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09843C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9.25pt;mso-position-vertical-relative:text;margin-left: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9843C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09843C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2-21T01:2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