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名：＊＊＊  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3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＊＊＊＊＊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现任职务：项目经理  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性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别：男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出生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6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国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籍：中国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教育程度：工学硕士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专业资格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(1)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结构工程师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(2)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讲师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语言种类：普通话（母语）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英语（良好）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专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长：熟悉工程建设各个环节的管理和工作流程，包括设计、监理、施工、招投标和合约、政府相关审批手续条件等，具有扎实和广泛的专业知识和丰富的工程设计和管理经验，具有很强的协调能力和亲和力，工作责任心较强，具有较强的团队精神，能接受和承担工作的挑战性和压力，熟悉外企的管理理念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简  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历：我于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毕业于＊＊大学，水力发电工程专业，获得工学硕士学位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毕业于＊＊＊＊＊＊学院，工业与民用建筑专业，获得学士学位。现在＊＊＊＊＊通讯公司房地产部门工作，任项目经理和高级工程师。有十多年建筑工程相关经验，从事过房屋建筑工程、道路工程、景观工程等项目的设计、工程管理和大学教学等方面工作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职业经历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2003.10~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今，在深圳＊＊通讯公司房地产部门工作，任项目经理和高级结构工程师。主要负责的项目有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＊＊＊＊＊＊＊项目：工程总建筑面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其中公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.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地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，地下二层；住宅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5.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地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，地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；小区配套建筑面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主要负责项目从设计到施工全过程的成本、质量、进度的控制，以及工程建设参与各方之间的协调等工作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.2002.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3.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＊＊＊＊＊＊＊有限公司，任高级工程师。负责的主要项目有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＊＊＊＊＊＊＊总体景观设计项目的协调管理：该项目为全国第一条生态、环保、旅游高速公路，全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14.4K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包括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收费站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服务区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互通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典型路段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观景台等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＊＊＊＊＊＊酒店的结构设计，项目包括一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酒店和宴会大厅，塔楼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，裙房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，一层地下车库，塔楼平面尺寸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72×18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裙房平面尺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10×45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地下室平面尺寸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5.7×132.4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总建筑面积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93000 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结构体系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为框筒结构，转换层在六层，基础采用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冲孔灌注桩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基坑开挖支护采用支锚式钢板桩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.2000.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2.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＊＊＊＊＊＊＊＊任结构设计工程师。主要从事建筑结构设计工作，参加设计和负责的主要有以下工程，另外在＊＊＊＊＊项目任设计现场代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月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＊＊＊＊＊（深圳）：总建筑面积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地下两层地下室，地上一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塔楼，主体采用框支剪力墙结构，基础采用人工挖孔灌注桩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＊＊＊＊＊＊（深圳）：总建筑面积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分南、北两区，各设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整体地下室，地上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，一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座塔楼组成，主体采用框支剪力墙结构，基础采用人工挖孔灌注桩和天然筏板基础两种型式。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＊＊＊＊＊＊（深圳）：总建筑面积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地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整体地下室，地上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3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塔楼组成，其中下面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层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Townhouse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上面为住宅，设有一部观光电梯，配有很高要求的小区景观，主体采用框支剪力墙结构，基础采用</w:t>
      </w:r>
      <w:hyperlink r:id="rId7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预应力管桩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.1998.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9.12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＊＊＊＊＊＊＊建筑工程系，任讲师。主要从事教学和科研工作，讲授的课程主要有：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)</w:t>
      </w:r>
      <w:hyperlink r:id="rId8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钢筋混凝土基本构件</w:t>
        </w:r>
      </w:hyperlink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钢结构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3)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特种结构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土木工程专业外语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教育背景：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1995.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8.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＊＊＊大学水利水电工程系水力发电工程（水工结构）专业读研究生，获得工学硕士学位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.1987.9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991.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＊＊＊＊＊学院建筑工程系工业与民用建筑专业读本科，获得学士学位。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32467;&#26500;&#20307;&#31995;&amp;ie=utf-8&amp;src=se_lighten_f" TargetMode="External"/><Relationship Id="rId6" Type="http://schemas.openxmlformats.org/officeDocument/2006/relationships/hyperlink" Target="http://www.so.com/s?q=&#20914;&#23380;&#28748;&#27880;&#26729;&amp;ie=utf-8&amp;src=se_lighten_f" TargetMode="External"/><Relationship Id="rId7" Type="http://schemas.openxmlformats.org/officeDocument/2006/relationships/hyperlink" Target="http://www.so.com/s?q=&#39044;&#24212;&#21147;&#31649;&#26729;&amp;ie=utf-8&amp;src=se_lighten_f" TargetMode="External"/><Relationship Id="rId8" Type="http://schemas.openxmlformats.org/officeDocument/2006/relationships/hyperlink" Target="http://www.so.com/s?q=&#38050;&#31563;&#28151;&#20957;&#22303;&#22522;&#26412;&#26500;&#20214;&amp;ie=utf-8&amp;src=se_lighten_f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4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