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053465</wp:posOffset>
                </wp:positionH>
                <wp:positionV relativeFrom="paragraph">
                  <wp:posOffset>-808355</wp:posOffset>
                </wp:positionV>
                <wp:extent cx="7362825" cy="1362075"/>
                <wp:effectExtent l="635" t="0" r="0" b="635"/>
                <wp:wrapNone/>
                <wp:docPr id="1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2720" cy="1362240"/>
                        </a:xfrm>
                        <a:prstGeom prst="parallelogram">
                          <a:avLst>
                            <a:gd name="adj" fmla="val 13387"/>
                          </a:avLst>
                        </a:pr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39" fillcolor="#31859c" stroked="f" o:allowincell="f" style="position:absolute;margin-left:-82.95pt;margin-top:-63.65pt;width:579.7pt;height:107.2pt;mso-wrap-style:none;v-text-anchor:middle" type="_x0000_t7">
                <v:fill o:detectmouseclick="t" type="solid" color2="#ce7a6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252855</wp:posOffset>
                </wp:positionH>
                <wp:positionV relativeFrom="paragraph">
                  <wp:posOffset>9500235</wp:posOffset>
                </wp:positionV>
                <wp:extent cx="8380730" cy="285750"/>
                <wp:effectExtent l="0" t="0" r="0" b="0"/>
                <wp:wrapNone/>
                <wp:docPr id="2" name="矩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0" cy="285840"/>
                        </a:xfrm>
                        <a:prstGeom prst="rect">
                          <a:avLst/>
                        </a:pr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0" fillcolor="#31859c" stroked="f" o:allowincell="f" style="position:absolute;margin-left:-98.65pt;margin-top:748.05pt;width:659.85pt;height:22.45pt;mso-wrap-style:none;v-text-anchor:middle">
                <v:fill o:detectmouseclick="t" type="solid" color2="#ce7a63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09930</wp:posOffset>
                </wp:positionH>
                <wp:positionV relativeFrom="paragraph">
                  <wp:posOffset>-786765</wp:posOffset>
                </wp:positionV>
                <wp:extent cx="1422400" cy="7816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1.95pt;mso-position-vertical-relative:text;margin-left:-5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-85090</wp:posOffset>
                </wp:positionV>
                <wp:extent cx="1459865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求职意向：高校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-6.7pt;mso-position-vertical-relative:text;margin-left:-5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求职意向：高校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9320</wp:posOffset>
                </wp:positionH>
                <wp:positionV relativeFrom="paragraph">
                  <wp:posOffset>954405</wp:posOffset>
                </wp:positionV>
                <wp:extent cx="7134225" cy="80130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4225" cy="801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1849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1849B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0xx.xx - 20xx.xx            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师范大学             汉语言文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 w:before="0" w:after="15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修课程：文史、文概、马哲、心理学、现代汉语、</w:t>
                            </w:r>
                            <w:hyperlink r:id="rId2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古代汉语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思修、文学作品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1849B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学教师资格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31849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1849B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1849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1849B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1849B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1849B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1849B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1849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1849B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1849B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1849B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1849B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31849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1849B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对多门学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75pt;height:630.95pt;mso-wrap-distance-left:9.05pt;mso-wrap-distance-right:9.05pt;mso-wrap-distance-top:0pt;mso-wrap-distance-bottom:0pt;margin-top:75.15pt;mso-position-vertical-relative:text;margin-left:-7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1849B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1849B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0xx.xx - 20xx.xx            xx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师范大学             汉语言文学</w:t>
                      </w:r>
                    </w:p>
                    <w:p>
                      <w:pPr>
                        <w:pStyle w:val="HTML"/>
                        <w:widowControl/>
                        <w:spacing w:lineRule="exact" w:line="360" w:before="0" w:after="15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修课程：文史、文概、马哲、心理学、现代汉语、</w:t>
                      </w:r>
                      <w:hyperlink r:id="rId4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古代汉语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思修、文学作品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1849B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学教师资格证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31849B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31849B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31849B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1849B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color w:val="31849B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color w:val="31849B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31849B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31849B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1849B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color w:val="31849B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color w:val="31849B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31849B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31849B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31849B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对多门学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均有所涉猎，能够以此充实语文课堂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1545</wp:posOffset>
                </wp:positionH>
                <wp:positionV relativeFrom="paragraph">
                  <wp:posOffset>-71120</wp:posOffset>
                </wp:positionV>
                <wp:extent cx="5139690" cy="381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年龄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12345678       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市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173jL.com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30pt;mso-wrap-distance-left:9.05pt;mso-wrap-distance-right:9.05pt;mso-wrap-distance-top:0pt;mso-wrap-distance-bottom:0pt;margin-top:-5.6pt;mso-position-vertical-relative:text;margin-left: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年龄         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12345678       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市       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173jL.com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s?wd=&#21476;&#20195;&#27721;&#35821;&amp;hl_tag=textlink&amp;tn=SE_hldp01350_v6v6zkg6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baidu.com/s?wd=&#21476;&#20195;&#27721;&#35821;&amp;hl_tag=textlink&amp;tn=SE_hldp01350_v6v6zkg6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2:44:00Z</dcterms:created>
  <dc:creator>微软用户</dc:creator>
  <dc:description/>
  <cp:keywords/>
  <dc:language>en-US</dc:language>
  <cp:lastModifiedBy>q3060</cp:lastModifiedBy>
  <dcterms:modified xsi:type="dcterms:W3CDTF">2020-02-02T17:29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