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53440</wp:posOffset>
            </wp:positionH>
            <wp:positionV relativeFrom="paragraph">
              <wp:posOffset>-4889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102870</wp:posOffset>
                </wp:positionV>
                <wp:extent cx="19450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EB52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EB52F"/>
                                <w:sz w:val="26"/>
                                <w:szCs w:val="26"/>
                              </w:rPr>
                              <w:t>求职意向：室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8.1pt;mso-position-vertical-relative:text;margin-left: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5EB52F"/>
                          <w:sz w:val="26"/>
                          <w:szCs w:val="26"/>
                        </w:rPr>
                      </w:pPr>
                      <w:r>
                        <w:rPr>
                          <w:color w:val="5EB52F"/>
                          <w:sz w:val="26"/>
                          <w:szCs w:val="26"/>
                        </w:rPr>
                        <w:t>求职意向：室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-6146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EB5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EB5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EB5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EB5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4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EB52F"/>
                          <w:sz w:val="60"/>
                          <w:szCs w:val="60"/>
                        </w:rPr>
                      </w:pPr>
                      <w:r>
                        <w:rPr>
                          <w:color w:val="5EB5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EB52F"/>
                          <w:sz w:val="60"/>
                          <w:szCs w:val="60"/>
                        </w:rPr>
                      </w:pPr>
                      <w:r>
                        <w:rPr>
                          <w:color w:val="5EB5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4890</wp:posOffset>
                </wp:positionH>
                <wp:positionV relativeFrom="paragraph">
                  <wp:posOffset>208915</wp:posOffset>
                </wp:positionV>
                <wp:extent cx="5200650" cy="1428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本人对室内设计有浓厚的兴趣，肯学肯钻又耐心勤奋。性格幽默、开朗、具有很强的亲和力。能与同事相处隔洽，对工作责任心强。能够运用自身较为出色的美术功底及艺术素养，根据公司的需要进行各种不同风格的设计制作；熟练掌握的多种电脑制作软件，提升工作效率；本人具有强烈团队合作意识，谦虚谨学，对待工作认真仔细且极富创造力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沟通且适应能力强。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请给我一次机会，我必将还您以夺目的光彩！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12.5pt;mso-wrap-distance-left:9.05pt;mso-wrap-distance-right:9.05pt;mso-wrap-distance-top:0pt;mso-wrap-distance-bottom:0pt;margin-top:16.45pt;mso-position-vertical-relative:text;margin-left: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本人对室内设计有浓厚的兴趣，肯学肯钻又耐心勤奋。性格幽默、开朗、具有很强的亲和力。能与同事相处隔洽，对工作责任心强。能够运用自身较为出色的美术功底及艺术素养，根据公司的需要进行各种不同风格的设计制作；熟练掌握的多种电脑制作软件，提升工作效率；本人具有强烈团队合作意识，谦虚谨学，对待工作认真仔细且极富创造力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沟通且适应能力强。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请给我一次机会，我必将还您以夺目的光彩！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9bbb59" stroked="f" o:allowincell="f" style="position:absolute;margin-left:-92.65pt;margin-top:-190.65pt;width:164.9pt;height:853.2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68910</wp:posOffset>
                </wp:positionV>
                <wp:extent cx="476250" cy="476250"/>
                <wp:effectExtent l="8255" t="8255" r="8890" b="8890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13.3pt;width:37.5pt;height:37.5pt" coordorigin="-607,266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501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26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2515</wp:posOffset>
                </wp:positionH>
                <wp:positionV relativeFrom="paragraph">
                  <wp:posOffset>57150</wp:posOffset>
                </wp:positionV>
                <wp:extent cx="5058410" cy="9464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EB52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EB52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 xml:space="preserve">时间           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美术学院        本科     家居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EB52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EB52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集团       室内外装潢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曾做过肯德基数个城市数家分店的室内方案设计。杭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酒店深化设计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酒店深化设计。私人别墅设计。办公室设计。并有一定的现场监造能力和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装修有限公司上海分公司     设计部 室内外装潢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曾经作过的项目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酒店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KTV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会所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能单独出设计方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与甲方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深化图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施工现场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另外包括办公楼及别墅的设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设计工程公司      室内外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5EB52F"/>
                                  <w:sz w:val="22"/>
                                  <w:szCs w:val="22"/>
                                </w:rPr>
                                <w:t>装潢设计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实习阶段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协助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5EB52F"/>
                                  <w:sz w:val="22"/>
                                  <w:szCs w:val="22"/>
                                </w:rPr>
                                <w:t>设计师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完成某酒店及会所设计及图纸制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集团       室内外装潢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曾做过肯德基数个城市数家分店的室内方案设计。杭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酒店深化设计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酒店深化设计。私人别墅设计。办公室设计。并有一定的现场监造能力和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装修有限公司上海分公司     设计部 室内外装潢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曾经作过的项目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酒店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KTV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会所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能单独出设计方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与甲方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深化图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施工现场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  <w:t>另外包括办公楼及别墅的设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EB52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EB52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3DS MAX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VR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等一些电脑工作软件。行业接触广泛，熟知实木，板式，软体的一些材料特性，加工工艺流程和材料表面处理。有较强的交际能力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  <w:t>能吃苦耐劳。有较强的组织能力﹑适应能力和团队合作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EB52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EB52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745.2pt;mso-wrap-distance-left:9.05pt;mso-wrap-distance-right:9.05pt;mso-wrap-distance-top:0pt;mso-wrap-distance-bottom:0pt;margin-top:4.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5EB52F"/>
                          <w:sz w:val="26"/>
                          <w:szCs w:val="26"/>
                        </w:rPr>
                      </w:pPr>
                      <w:r>
                        <w:rPr>
                          <w:color w:val="5EB52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 xml:space="preserve">时间           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美术学院        本科     家居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EB52F"/>
                          <w:sz w:val="26"/>
                          <w:szCs w:val="26"/>
                        </w:rPr>
                      </w:pPr>
                      <w:r>
                        <w:rPr>
                          <w:color w:val="5EB52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集团       室内外装潢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曾做过肯德基数个城市数家分店的室内方案设计。杭州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酒店深化设计，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酒店深化设计。私人别墅设计。办公室设计。并有一定的现场监造能力和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装修有限公司上海分公司     设计部 室内外装潢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曾经作过的项目有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酒店设计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KTV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会所设计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能单独出设计方案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与甲方沟通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深化图纸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施工现场跟踪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另外包括办公楼及别墅的设计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设计工程公司      室内外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5EB52F"/>
                            <w:sz w:val="22"/>
                            <w:szCs w:val="22"/>
                          </w:rPr>
                          <w:t>装潢设计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实习阶段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协助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5EB52F"/>
                            <w:sz w:val="22"/>
                            <w:szCs w:val="22"/>
                          </w:rPr>
                          <w:t>设计师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完成某酒店及会所设计及图纸制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集团       室内外装潢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曾做过肯德基数个城市数家分店的室内方案设计。杭州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酒店深化设计，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酒店深化设计。私人别墅设计。办公室设计。并有一定的现场监造能力和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装修有限公司上海分公司     设计部 室内外装潢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曾经作过的项目有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酒店设计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KTV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会所设计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能单独出设计方案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与甲方沟通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深化图纸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施工现场跟踪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  <w:t>另外包括办公楼及别墅的设计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EB52F"/>
                          <w:sz w:val="26"/>
                          <w:szCs w:val="26"/>
                        </w:rPr>
                      </w:pPr>
                      <w:r>
                        <w:rPr>
                          <w:color w:val="5EB52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3DS MAX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VR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等一些电脑工作软件。行业接触广泛，熟知实木，板式，软体的一些材料特性，加工工艺流程和材料表面处理。有较强的交际能力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  <w:t>能吃苦耐劳。有较强的组织能力﹑适应能力和团队合作意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EB52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5EB52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EB52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98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8255" t="8255" r="8890" b="8890"/>
                <wp:wrapNone/>
                <wp:docPr id="8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20pt;width:37.5pt;height:37.5pt" coordorigin="-611,400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642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40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172720</wp:posOffset>
                </wp:positionV>
                <wp:extent cx="476250" cy="476250"/>
                <wp:effectExtent l="8255" t="8255" r="8890" b="8890"/>
                <wp:wrapNone/>
                <wp:docPr id="9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3.6pt;width:37.5pt;height:37.5pt" coordorigin="-615,272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534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272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6875</wp:posOffset>
                </wp:positionH>
                <wp:positionV relativeFrom="paragraph">
                  <wp:posOffset>635</wp:posOffset>
                </wp:positionV>
                <wp:extent cx="476250" cy="476250"/>
                <wp:effectExtent l="8255" t="8255" r="8890" b="8890"/>
                <wp:wrapNone/>
                <wp:docPr id="10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0.05pt;width:37.5pt;height:37.5pt" coordorigin="-625,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22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620b8adb45e0cad1&amp;k=&#1520;%E4%EA%C9%E8%BC%C6&amp;k0=&#1520;%E4%EA%C9%E8%BC%C6&amp;kdi0=0&amp;luki=8&amp;n=10&amp;p=baidu&amp;q=chinacpunioncpr&amp;rb=0&amp;rs=1&amp;seller_id=1&amp;sid=d1cae045db8a0b62&amp;ssp2=1&amp;stid=0&amp;t=tpclicked3_hc&amp;tu=u1938199&amp;u=http://www.51test.net/show/4252894.html&amp;urlid=0" TargetMode="External"/><Relationship Id="rId6" Type="http://schemas.openxmlformats.org/officeDocument/2006/relationships/hyperlink" Target="http://cpro.baidu.com/cpro/ui/uijs.php?c=news&amp;cf=1001&amp;ch=0&amp;di=128&amp;fv=11&amp;jk=620b8adb45e0cad1&amp;k=%C9%E8%BC%C6&#678;&amp;k0=%C9%E8%BC%C6&#678;&amp;kdi0=0&amp;luki=2&amp;n=10&amp;p=baidu&amp;q=chinacpunioncpr&amp;rb=0&amp;rs=1&amp;seller_id=1&amp;sid=d1cae045db8a0b62&amp;ssp2=1&amp;stid=0&amp;t=tpclicked3_hc&amp;tu=u1938199&amp;u=http://www.51test.net/show/4252894.html&amp;urlid=0" TargetMode="External"/><Relationship Id="rId7" Type="http://schemas.openxmlformats.org/officeDocument/2006/relationships/hyperlink" Target="http://cpro.baidu.com/cpro/ui/uijs.php?c=news&amp;cf=1001&amp;ch=0&amp;di=128&amp;fv=11&amp;jk=620b8adb45e0cad1&amp;k=&#1520;%E4%EA%C9%E8%BC%C6&amp;k0=&#1520;%E4%EA%C9%E8%BC%C6&amp;kdi0=0&amp;luki=8&amp;n=10&amp;p=baidu&amp;q=chinacpunioncpr&amp;rb=0&amp;rs=1&amp;seller_id=1&amp;sid=d1cae045db8a0b62&amp;ssp2=1&amp;stid=0&amp;t=tpclicked3_hc&amp;tu=u1938199&amp;u=http://www.51test.net/show/4252894.html&amp;urlid=0" TargetMode="External"/><Relationship Id="rId8" Type="http://schemas.openxmlformats.org/officeDocument/2006/relationships/hyperlink" Target="http://cpro.baidu.com/cpro/ui/uijs.php?c=news&amp;cf=1001&amp;ch=0&amp;di=128&amp;fv=11&amp;jk=620b8adb45e0cad1&amp;k=%C9%E8%BC%C6&#678;&amp;k0=%C9%E8%BC%C6&#678;&amp;kdi0=0&amp;luki=2&amp;n=10&amp;p=baidu&amp;q=chinacpunioncpr&amp;rb=0&amp;rs=1&amp;seller_id=1&amp;sid=d1cae045db8a0b62&amp;ssp2=1&amp;stid=0&amp;t=tpclicked3_hc&amp;tu=u1938199&amp;u=http://www.51test.net/show/4252894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