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572"/>
        <w:gridCol w:w="1243"/>
        <w:gridCol w:w="2082"/>
        <w:gridCol w:w="2251"/>
      </w:tblGrid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姓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名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性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别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restart"/>
            <w:tcBorders/>
            <w:vAlign w:val="center"/>
          </w:tcPr>
          <w:tbl>
            <w:tblPr>
              <w:tblW w:w="1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2191" w:hRule="atLeast"/>
              </w:trPr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贴照片处</w:t>
                  </w:r>
                  <w:r>
                    <w:rPr/>
                    <w:t>(</w:t>
                  </w:r>
                  <w:r>
                    <w:rPr/>
                    <w:t>可不贴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出生年月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联系电话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学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历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专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业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作经验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民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族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毕业学校：</w:t>
            </w:r>
          </w:p>
        </w:tc>
        <w:tc>
          <w:tcPr>
            <w:tcW w:w="4897" w:type="dxa"/>
            <w:gridSpan w:val="3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住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址：</w:t>
            </w:r>
          </w:p>
        </w:tc>
        <w:tc>
          <w:tcPr>
            <w:tcW w:w="7148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电子信箱：</w:t>
            </w:r>
          </w:p>
        </w:tc>
        <w:tc>
          <w:tcPr>
            <w:tcW w:w="7148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简介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本人性开朗、为人诚恳、乐观向上、兴趣广泛、认真踏实、对工作负责；喜欢帮别人解决问题；积极进取、学习能力强，具有较强的沟通能力、人际交往能力，及良好的客户服务意识；拥有较强的适应能力和创新精神。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6620"/>
      </w:tblGrid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目标职位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希望应聘的岗位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目标行业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18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希望应聘的行业范围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期望薪资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期待的工资水平福利需求，一般填面议比较稳妥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期望地区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18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希望工作的地区、城市范围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到岗时间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18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新岗位能够多长时间内到任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6598"/>
      </w:tblGrid>
      <w:tr>
        <w:trPr/>
        <w:tc>
          <w:tcPr>
            <w:tcW w:w="170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xx—</w:t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销售代表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职责和业绩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（一）销售顾问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 </w:t>
            </w:r>
            <w:hyperlink r:id="rId5" w:tgtFrame="http://www.ganji.com/jianlimoban/_blank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color w:val="0064D3"/>
                  <w:spacing w:val="0"/>
                  <w:sz w:val="21"/>
                  <w:szCs w:val="21"/>
                </w:rPr>
                <w:t>1</w:t>
              </w:r>
              <w:r>
                <w:rPr>
                  <w:rStyle w:val="InternetLink"/>
                  <w:rFonts w:ascii="Arial" w:hAnsi="Arial" w:cs="Arial"/>
                  <w:b w:val="false"/>
                  <w:i w:val="false"/>
                  <w:caps w:val="false"/>
                  <w:smallCaps w:val="false"/>
                  <w:color w:val="0064D3"/>
                  <w:spacing w:val="0"/>
                  <w:sz w:val="21"/>
                  <w:szCs w:val="21"/>
                </w:rPr>
                <w:t>．</w:t>
              </w:r>
            </w:hyperlink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负责协助电话销售部经理制定各类电话销售指标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CRM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系统的管理和工作分享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3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定期总结团队和自己在电话销售工作中的表现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4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安排同组电话销售人员的日常工作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5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组织小组人员通过电话进行客户开发工作（开发新客户）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6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小组电话回访工作，协助同事确认客户参会任务，保证服务质量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7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初访回访等话术的编写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8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完成销售经理和主管临时交办的工作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9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组织人员梳理客户信息和资料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（二）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DJ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助理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1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讲师授课时灯光、音效流程的编写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讲师授课现场投影仪、屏幕的摆放并完成布线工作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3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根据讲师授课现场的气氛播放相关音效，并完成灯光效果的配合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4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会后对配合讲师的情况进行总结，优秀之处继续发扬，</w:t>
            </w:r>
            <w:hyperlink r:id="rId6" w:tgtFrame="http://www.ganji.com/jianlimoban/_blank">
              <w:r>
                <w:rPr>
                  <w:rStyle w:val="InternetLink"/>
                  <w:rFonts w:ascii="Arial" w:hAnsi="Arial" w:cs="Arial"/>
                  <w:b w:val="false"/>
                  <w:i w:val="false"/>
                  <w:caps w:val="false"/>
                  <w:smallCaps w:val="false"/>
                  <w:color w:val="0064D3"/>
                  <w:spacing w:val="0"/>
                  <w:sz w:val="21"/>
                  <w:szCs w:val="21"/>
                </w:rPr>
                <w:t>不足之处</w:t>
              </w:r>
            </w:hyperlink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提出解决方案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0x—200x</w:t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信息技术研究院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销售代表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职责和业绩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1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通过电话开发、挖掘潜在客户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通过电话回访、跟踪开发出来的客户，并促进客户来公司面谈业务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3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负责协助谈判经理准备所需资料和促进谈判效率的最大化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0x—200x</w:t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名称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职务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介绍以及工作岗位职责介绍。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培训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6596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职业技能与</w:t>
            </w:r>
            <w:hyperlink r:id="rId7" w:tgtFrame="http://www.ganji.com/jianlimoban/_blank">
              <w:r>
                <w:rPr>
                  <w:rStyle w:val="InternetLink"/>
                  <w:rFonts w:ascii="Arial" w:hAnsi="Arial" w:cs="Arial"/>
                  <w:b w:val="false"/>
                  <w:i w:val="false"/>
                  <w:caps w:val="false"/>
                  <w:smallCaps w:val="false"/>
                  <w:color w:val="0064D3"/>
                  <w:spacing w:val="0"/>
                  <w:sz w:val="21"/>
                  <w:szCs w:val="21"/>
                </w:rPr>
                <w:t>特长</w:t>
              </w:r>
            </w:hyperlink>
          </w:p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XX--20XX</w:t>
            </w:r>
          </w:p>
        </w:tc>
        <w:tc>
          <w:tcPr>
            <w:tcW w:w="659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                                                     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特长及其他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1&#65294;&amp;ie=utf-8&amp;src=se_lighten_f" TargetMode="External"/><Relationship Id="rId6" Type="http://schemas.openxmlformats.org/officeDocument/2006/relationships/hyperlink" Target="http://www.so.com/s?q=&#19981;&#36275;&#20043;&#22788;&amp;ie=utf-8&amp;src=se_lighten_f" TargetMode="External"/><Relationship Id="rId7" Type="http://schemas.openxmlformats.org/officeDocument/2006/relationships/hyperlink" Target="http://www.so.com/s?q=&#29305;&#38271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6T09:1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