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个人简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DE9D9"/>
                <w:sz w:val="18"/>
                <w:szCs w:val="18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FDE9D9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】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Calibri"/>
      <w:b/>
      <w:bCs/>
      <w:color w:val="auto"/>
      <w:sz w:val="26"/>
      <w:szCs w:val="26"/>
      <w:lang w:val="en-GB" w:bidi="ar-SA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2-01T16:11:00Z</dcterms:modified>
  <cp:revision>3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