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881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94.3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20066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361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2.85pt;width:525.9pt;height:15.8pt" coordorigin="-1161,57" coordsize="10518,316">
                <v:line id="shape_0" from="342,212" to="9357,21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5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5938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55pt;width:525.9pt;height:15.8pt" coordorigin="-1153,251" coordsize="10518,316">
                <v:line id="shape_0" from="350,406" to="9365,40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8796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4.8pt;width:525.9pt;height:15.8pt" coordorigin="-1180,296" coordsize="10518,316">
                <v:line id="shape_0" from="323,451" to="9338,451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9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6679565" cy="20066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6pt;width:525.9pt;height:15.8pt" coordorigin="-1140,72" coordsize="10518,316">
                <v:line id="shape_0" from="363,227" to="9378,22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7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680</wp:posOffset>
                </wp:positionH>
                <wp:positionV relativeFrom="paragraph">
                  <wp:posOffset>119380</wp:posOffset>
                </wp:positionV>
                <wp:extent cx="6679565" cy="200660"/>
                <wp:effectExtent l="0" t="0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9.4pt;width:525.9pt;height:15.8pt" coordorigin="-1168,188" coordsize="10518,316">
                <v:line id="shape_0" from="335,343" to="9350,34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8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