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27905</wp:posOffset>
                </wp:positionH>
                <wp:positionV relativeFrom="paragraph">
                  <wp:posOffset>173355</wp:posOffset>
                </wp:positionV>
                <wp:extent cx="1063625" cy="1513840"/>
                <wp:effectExtent l="13335" t="12700" r="12065" b="12700"/>
                <wp:wrapNone/>
                <wp:docPr id="1" name="矩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1513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stroked="t" o:allowincell="f" style="position:absolute;margin-left:380.15pt;margin-top:13.65pt;width:83.7pt;height:119.1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8220</wp:posOffset>
                </wp:positionH>
                <wp:positionV relativeFrom="paragraph">
                  <wp:posOffset>-824865</wp:posOffset>
                </wp:positionV>
                <wp:extent cx="7239000" cy="10386060"/>
                <wp:effectExtent l="8255" t="8255" r="8255" b="8255"/>
                <wp:wrapNone/>
                <wp:docPr id="2" name="矩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86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4" stroked="t" o:allowincell="f" style="position:absolute;margin-left:-78.6pt;margin-top:-64.95pt;width:569.95pt;height:817.7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91405</wp:posOffset>
                </wp:positionH>
                <wp:positionV relativeFrom="paragraph">
                  <wp:posOffset>-349885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385.15pt;margin-top:-27.55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71220</wp:posOffset>
                </wp:positionH>
                <wp:positionV relativeFrom="paragraph">
                  <wp:posOffset>-639445</wp:posOffset>
                </wp:positionV>
                <wp:extent cx="7112000" cy="656590"/>
                <wp:effectExtent l="0" t="0" r="0" b="0"/>
                <wp:wrapNone/>
                <wp:docPr id="4" name="矩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656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1" fillcolor="#0070c0" stroked="f" o:allowincell="f" style="position:absolute;margin-left:-68.6pt;margin-top:-50.35pt;width:559.95pt;height:51.6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3995</wp:posOffset>
                </wp:positionH>
                <wp:positionV relativeFrom="paragraph">
                  <wp:posOffset>-441325</wp:posOffset>
                </wp:positionV>
                <wp:extent cx="314960" cy="236220"/>
                <wp:effectExtent l="12700" t="13335" r="13335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6.85pt;margin-top:-34.75pt;width:24.75pt;height:18.55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484505</wp:posOffset>
                </wp:positionV>
                <wp:extent cx="240665" cy="370840"/>
                <wp:effectExtent l="635" t="0" r="0" b="635"/>
                <wp:wrapNone/>
                <wp:docPr id="6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0.5pt;margin-top:-38.15pt;width:18.9pt;height:2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1115</wp:posOffset>
                </wp:positionH>
                <wp:positionV relativeFrom="paragraph">
                  <wp:posOffset>-462915</wp:posOffset>
                </wp:positionV>
                <wp:extent cx="288290" cy="292735"/>
                <wp:effectExtent l="635" t="0" r="635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02.45pt;margin-top:-36.45pt;width:22.65pt;height:23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740</wp:posOffset>
                </wp:positionH>
                <wp:positionV relativeFrom="paragraph">
                  <wp:posOffset>-473710</wp:posOffset>
                </wp:positionV>
                <wp:extent cx="328295" cy="318770"/>
                <wp:effectExtent l="1270" t="0" r="0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6.2pt;margin-top:-37.3pt;width:25.8pt;height:25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0620</wp:posOffset>
                </wp:positionH>
                <wp:positionV relativeFrom="paragraph">
                  <wp:posOffset>99060</wp:posOffset>
                </wp:positionV>
                <wp:extent cx="779145" cy="215900"/>
                <wp:effectExtent l="0" t="0" r="19050" b="0"/>
                <wp:wrapNone/>
                <wp:docPr id="9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-90.6pt;margin-top:7.8pt;width:61.3pt;height:17pt" coordorigin="-1812,156" coordsize="1226,340">
                <v:rect id="shape_0" ID="矩形 106" fillcolor="#0070c0" stroked="f" o:allowincell="f" style="position:absolute;left:-1812;top:156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07" fillcolor="#0070c0" stroked="f" o:allowincell="f" style="position:absolute;left:-903;top:156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08" fillcolor="#0070c0" stroked="f" o:allowincell="f" style="position:absolute;left:-1256;top:156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86,159" to="-586,493" ID="直线 109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4955</wp:posOffset>
                </wp:positionH>
                <wp:positionV relativeFrom="paragraph">
                  <wp:posOffset>43180</wp:posOffset>
                </wp:positionV>
                <wp:extent cx="5800725" cy="84315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843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663.9pt;mso-wrap-distance-left:9.05pt;mso-wrap-distance-right:9.05pt;mso-wrap-distance-top:0pt;mso-wrap-distance-bottom:0pt;margin-top:3.4pt;mso-position-vertical-relative:text;margin-left:-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1095</wp:posOffset>
                </wp:positionH>
                <wp:positionV relativeFrom="paragraph">
                  <wp:posOffset>54610</wp:posOffset>
                </wp:positionV>
                <wp:extent cx="779145" cy="215900"/>
                <wp:effectExtent l="0" t="0" r="19050" b="0"/>
                <wp:wrapNone/>
                <wp:docPr id="11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-89.85pt;margin-top:4.3pt;width:61.3pt;height:17pt" coordorigin="-1797,86" coordsize="1226,340">
                <v:rect id="shape_0" ID="矩形 117" fillcolor="#0070c0" stroked="f" o:allowincell="f" style="position:absolute;left:-1797;top:86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18" fillcolor="#0070c0" stroked="f" o:allowincell="f" style="position:absolute;left:-888;top:86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19" fillcolor="#0070c0" stroked="f" o:allowincell="f" style="position:absolute;left:-1241;top:86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89" to="-571,423" ID="直线 12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BEC0CA"/>
          <w:shd w:fill="D9D9D9" w:val="clear"/>
        </w:rPr>
      </w:pPr>
      <w:r>
        <w:rPr>
          <w:color w:val="BEC0CA"/>
          <w:shd w:fill="D9D9D9" w:val="clear"/>
        </w:rPr>
      </w:r>
    </w:p>
    <w:p>
      <w:pPr>
        <w:pStyle w:val="Normal"/>
        <w:rPr>
          <w:color w:val="BEC0CA"/>
          <w:shd w:fill="D9D9D9" w:val="clear"/>
        </w:rPr>
      </w:pPr>
      <w:r>
        <w:rPr>
          <w:color w:val="BEC0CA"/>
          <w:shd w:fill="D9D9D9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1095</wp:posOffset>
                </wp:positionH>
                <wp:positionV relativeFrom="paragraph">
                  <wp:posOffset>172085</wp:posOffset>
                </wp:positionV>
                <wp:extent cx="779145" cy="215900"/>
                <wp:effectExtent l="0" t="0" r="19050" b="0"/>
                <wp:wrapNone/>
                <wp:docPr id="12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-89.85pt;margin-top:13.55pt;width:61.3pt;height:17pt" coordorigin="-1797,271" coordsize="1226,340">
                <v:rect id="shape_0" ID="矩形 122" fillcolor="#0070c0" stroked="f" o:allowincell="f" style="position:absolute;left:-1797;top:271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3" fillcolor="#0070c0" stroked="f" o:allowincell="f" style="position:absolute;left:-888;top:271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4" fillcolor="#0070c0" stroked="f" o:allowincell="f" style="position:absolute;left:-1241;top:271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274" to="-571,608" ID="直线 125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1570</wp:posOffset>
                </wp:positionH>
                <wp:positionV relativeFrom="paragraph">
                  <wp:posOffset>24130</wp:posOffset>
                </wp:positionV>
                <wp:extent cx="779145" cy="215900"/>
                <wp:effectExtent l="0" t="0" r="19050" b="0"/>
                <wp:wrapNone/>
                <wp:docPr id="13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-89.1pt;margin-top:1.9pt;width:61.3pt;height:17pt" coordorigin="-1782,38" coordsize="1226,340">
                <v:rect id="shape_0" ID="矩形 127" fillcolor="#0070c0" stroked="f" o:allowincell="f" style="position:absolute;left:-1782;top:38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8" fillcolor="#0070c0" stroked="f" o:allowincell="f" style="position:absolute;left:-873;top:38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9" fillcolor="#0070c0" stroked="f" o:allowincell="f" style="position:absolute;left:-1226;top:38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41" to="-556,375" ID="直线 13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1570</wp:posOffset>
                </wp:positionH>
                <wp:positionV relativeFrom="paragraph">
                  <wp:posOffset>57150</wp:posOffset>
                </wp:positionV>
                <wp:extent cx="779145" cy="215900"/>
                <wp:effectExtent l="0" t="0" r="19050" b="0"/>
                <wp:wrapNone/>
                <wp:docPr id="14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-89.1pt;margin-top:4.5pt;width:61.3pt;height:17pt" coordorigin="-1782,90" coordsize="1226,340">
                <v:rect id="shape_0" ID="矩形 148" fillcolor="#0070c0" stroked="f" o:allowincell="f" style="position:absolute;left:-1782;top:90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9" fillcolor="#0070c0" stroked="f" o:allowincell="f" style="position:absolute;left:-873;top:90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50" fillcolor="#0070c0" stroked="f" o:allowincell="f" style="position:absolute;left:-1226;top:90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93" to="-556,427" ID="直线 151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08349565269.html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gkstk.com/article/1408349565269.html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