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4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59690</wp:posOffset>
                </wp:positionV>
                <wp:extent cx="3311525" cy="776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4.7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