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785</wp:posOffset>
                </wp:positionH>
                <wp:positionV relativeFrom="paragraph">
                  <wp:posOffset>-41275</wp:posOffset>
                </wp:positionV>
                <wp:extent cx="4106545" cy="1057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5D7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15D74"/>
                                <w:sz w:val="60"/>
                                <w:szCs w:val="60"/>
                              </w:rPr>
                              <w:t>司机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83.3pt;mso-wrap-distance-left:9.05pt;mso-wrap-distance-right:9.05pt;mso-wrap-distance-top:0pt;mso-wrap-distance-bottom:0pt;margin-top:-3.2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15D74"/>
                          <w:sz w:val="60"/>
                          <w:szCs w:val="60"/>
                        </w:rPr>
                      </w:pPr>
                      <w:r>
                        <w:rPr>
                          <w:color w:val="015D74"/>
                          <w:sz w:val="60"/>
                          <w:szCs w:val="60"/>
                        </w:rPr>
                        <w:t>司机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5010</wp:posOffset>
                </wp:positionH>
                <wp:positionV relativeFrom="paragraph">
                  <wp:posOffset>267970</wp:posOffset>
                </wp:positionV>
                <wp:extent cx="6825615" cy="7650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561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司机求职简历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性格开朗，为人踏实，责任心强，保密意识强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无不良驾驶记录，无重大事故及交通违章，具有较强的安全意识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三年以上驾龄，能熟练驾驶各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高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车辆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司机求职简历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是一名退伍军人，能很好得与人沟通，具有团队合作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负责的工作会付出全部精力和热情，制定缜密计划，力争在最短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时间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内将目标达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挑战，能在较短时间内适应工作。对事物有敏锐的洞察力，保持部队优良传统，服从命令，同时具有良好的执行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司机求职简历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是一名退伍军人，从军五年，在部队培养了我不怕苦不累的优良品质，为人踏实阳光。是一个有追求有梦想的年轻人。渴望能拥有一份能够表现自己的舞台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在困难面前，我从不后退，总是开动脑筋，想方设法去解决问题，克服困难。工作乐观向上、为人真诚、坦率，善于人际关系，能吃苦耐劳，有较强的适应能力和自学能力，不易受外界环境的干扰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司机求职简历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　本人籍贯山东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照 为人正直 诚恳 踏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沉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保密意识强，办事周全，思维敏捷，常年驾驶高档轿车，安全系数高，干净整洁，爱惜车辆 驾驶娴熟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希望工作区域东城 朝阳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淀都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期望包住宿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司机求职简历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想求职挂车副驾，湖北人，今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岁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，实际驾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，有货运资格证，泵车操作证。长期在北京跑车，熟悉北京路况。原开过挂车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箱货，搅拌车，土方车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米泵车，等大小车型，出国留学网长短途均可。为人正直，身体健康，无前科，无纹身，勤劳肯干，工作认真，有上进心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司机求职简历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非常熟悉北京的交通路况，有五年快消品配送经验，熟知北京各大星级酒店收货流程。在北京开车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时间，没有出现过任何交通事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北京市内及周边郊区道路。神州专车司机一年工作经验。为人随和，工作踏实，认真。自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座蓝牌金杯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车牌尾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可以拉送货物，接送人。主要想找一份自带车的工作。备注：如果有专职司机的工作，开金杯车，小车等车型，如果合适，也可以考虑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司机求职简历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退伍在部队五年，有三年为领导司机，退伍后一直从事专职司机，现为某报社专职司机，从事专职司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，带一辆全新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店刚提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款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GL8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琥珀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本人踏实稳重深受领导好评，对北京路况熟悉，驾驶稳健，无不良驾驶习惯，路面应急能力强，希望可以找到长期稳定的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45pt;height:602.4pt;mso-wrap-distance-left:9.05pt;mso-wrap-distance-right:9.05pt;mso-wrap-distance-top:0pt;mso-wrap-distance-bottom:0pt;margin-top:21.1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司机求职简历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性格开朗，为人踏实，责任心强，保密意识强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无不良驾驶记录，无重大事故及交通违章，具有较强的安全意识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三年以上驾龄，能熟练驾驶各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高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车辆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司机求职简历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是一名退伍军人，能很好得与人沟通，具有团队合作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负责的工作会付出全部精力和热情，制定缜密计划，力争在最短</w:t>
                      </w:r>
                      <w:hyperlink r:id="rId6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时间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内将目标达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欢挑战，能在较短时间内适应工作。对事物有敏锐的洞察力，保持部队优良传统，服从命令，同时具有良好的执行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司机求职简历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是一名退伍军人，从军五年，在部队培养了我不怕苦不累的优良品质，为人踏实阳光。是一个有追求有梦想的年轻人。渴望能拥有一份能够表现自己的舞台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在困难面前，我从不后退，总是开动脑筋，想方设法去解决问题，克服困难。工作乐观向上、为人真诚、坦率，善于人际关系，能吃苦耐劳，有较强的适应能力和自学能力，不易受外界环境的干扰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司机求职简历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　本人籍贯山东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照 为人正直 诚恳 踏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沉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保密意识强，办事周全，思维敏捷，常年驾驶高档轿车，安全系数高，干净整洁，爱惜车辆 驾驶娴熟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希望工作区域东城 朝阳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淀都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期望包住宿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司机求职简历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想求职挂车副驾，湖北人，今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岁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，实际驾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，有货运资格证，泵车操作证。长期在北京跑车，熟悉北京路况。原开过挂车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箱货，搅拌车，土方车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米泵车，等大小车型，出国留学网长短途均可。为人正直，身体健康，无前科，无纹身，勤劳肯干，工作认真，有上进心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司机求职简历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非常熟悉北京的交通路况，有五年快消品配送经验，熟知北京各大星级酒店收货流程。在北京开车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的时间，没有出现过任何交通事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北京市内及周边郊区道路。神州专车司机一年工作经验。为人随和，工作踏实，认真。自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座蓝牌金杯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车牌尾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可以拉送货物，接送人。主要想找一份自带车的工作。备注：如果有专职司机的工作，开金杯车，小车等车型，如果合适，也可以考虑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司机求职简历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退伍在部队五年，有三年为领导司机，退伍后一直从事专职司机，现为某报社专职司机，从事专职司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，带一辆全新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店刚提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款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GL8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琥珀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本人踏实稳重深受领导好评，对北京路况熟悉，驾驶稳健，无不良驾驶习惯，路面应急能力强，希望可以找到长期稳定的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liuxue86.com/shijia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shijia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