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170940</wp:posOffset>
                </wp:positionH>
                <wp:positionV relativeFrom="paragraph">
                  <wp:posOffset>-914400</wp:posOffset>
                </wp:positionV>
                <wp:extent cx="3164205" cy="2360295"/>
                <wp:effectExtent l="635" t="635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4040" cy="2360160"/>
                        </a:xfrm>
                        <a:prstGeom prst="rect">
                          <a:avLst/>
                        </a:prstGeom>
                        <a:solidFill>
                          <a:srgbClr val="00b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00b050" stroked="f" o:allowincell="f" style="position:absolute;margin-left:-92.2pt;margin-top:-72pt;width:249.1pt;height:185.8pt;mso-wrap-style:none;v-text-anchor:middle">
                <v:fill o:detectmouseclick="t" type="solid" color2="#ff4fa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974090</wp:posOffset>
                </wp:positionH>
                <wp:positionV relativeFrom="paragraph">
                  <wp:posOffset>-528320</wp:posOffset>
                </wp:positionV>
                <wp:extent cx="1294130" cy="1703070"/>
                <wp:effectExtent l="0" t="635" r="0" b="0"/>
                <wp:wrapNone/>
                <wp:docPr id="2" name="组合 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4200" cy="1703160"/>
                          <a:chOff x="0" y="0"/>
                          <a:chExt cx="1294200" cy="1703160"/>
                        </a:xfrm>
                      </wpg:grpSpPr>
                      <wps:wsp>
                        <wps:cNvSpPr/>
                        <wps:spPr>
                          <a:xfrm>
                            <a:off x="60480" y="0"/>
                            <a:ext cx="1219320" cy="159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1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62800"/>
                            <a:ext cx="1294200" cy="144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8" style="position:absolute;margin-left:-76.7pt;margin-top:-41.6pt;width:101.9pt;height:134.1pt" coordorigin="-1534,-832" coordsize="2038,2682">
                <v:rect id="shape_0" ID="矩形 9" fillcolor="white" stroked="f" o:allowincell="f" style="position:absolute;left:-1439;top:-832;width:1919;height:250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1534;top:-418;width:2037;height:226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05130</wp:posOffset>
                </wp:positionH>
                <wp:positionV relativeFrom="paragraph">
                  <wp:posOffset>-302895</wp:posOffset>
                </wp:positionV>
                <wp:extent cx="1422400" cy="781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23.85pt;mso-position-vertical-relative:text;margin-left:3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60"/>
                          <w:szCs w:val="60"/>
                        </w:rPr>
                      </w:pPr>
                      <w:r>
                        <w:rPr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sz w:val="60"/>
                          <w:szCs w:val="60"/>
                        </w:rPr>
                      </w:pPr>
                      <w:r>
                        <w:rPr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33855</wp:posOffset>
                </wp:positionH>
                <wp:positionV relativeFrom="paragraph">
                  <wp:posOffset>-829945</wp:posOffset>
                </wp:positionV>
                <wp:extent cx="824230" cy="6985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423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eastAsia="宋体;SimSun" w:cs="宋体;SimSun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80"/>
                                <w:szCs w:val="80"/>
                              </w:rPr>
                              <w:t>“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9pt;height:55pt;mso-wrap-distance-left:9.05pt;mso-wrap-distance-right:9.05pt;mso-wrap-distance-top:0pt;mso-wrap-distance-bottom:0pt;margin-top:-65.35pt;mso-position-vertical-relative:text;margin-left:12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eastAsia="宋体;SimSun" w:cs="宋体;SimSun"/>
                          <w:sz w:val="80"/>
                          <w:szCs w:val="80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  <w:sz w:val="80"/>
                          <w:szCs w:val="80"/>
                        </w:rPr>
                        <w:t>“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31415</wp:posOffset>
                </wp:positionH>
                <wp:positionV relativeFrom="paragraph">
                  <wp:posOffset>-310515</wp:posOffset>
                </wp:positionV>
                <wp:extent cx="3598545" cy="137604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8545" cy="1376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0"/>
                                <w:szCs w:val="20"/>
                              </w:rPr>
                              <w:t>本人具备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0"/>
                                <w:szCs w:val="20"/>
                              </w:rPr>
                              <w:t>较强的领导能力、业务工作能力、组织与协调能力、沟通能力、计划执行能力。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0"/>
                                <w:szCs w:val="20"/>
                              </w:rPr>
                              <w:t>具有良好的团队精神，为人诚实可靠，品行端正、具有亲和力、独立完成工作能</w:t>
                            </w:r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</w:rPr>
                              <w:t>良好的沟通技巧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0"/>
                                <w:szCs w:val="20"/>
                              </w:rPr>
                              <w:t>并且具有高度的敬业精神和团队精神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</w:rPr>
                              <w:t>有良好的组织判断能力，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0"/>
                                <w:szCs w:val="20"/>
                              </w:rPr>
                              <w:t>力和公关能力。能承受工作压力，处事认真谨慎，能为完成工作适量加班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</w:rPr>
                              <w:t>很好的团队精神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35pt;height:108.35pt;mso-wrap-distance-left:9.05pt;mso-wrap-distance-right:9.05pt;mso-wrap-distance-top:0pt;mso-wrap-distance-bottom:0pt;margin-top:-24.45pt;mso-position-vertical-relative:text;margin-left:19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0"/>
                          <w:szCs w:val="20"/>
                        </w:rPr>
                        <w:t>本人具备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0"/>
                          <w:szCs w:val="20"/>
                        </w:rPr>
                        <w:t>较强的领导能力、业务工作能力、组织与协调能力、沟通能力、计划执行能力。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0"/>
                          <w:szCs w:val="20"/>
                        </w:rPr>
                        <w:t>具有良好的团队精神，为人诚实可靠，品行端正、具有亲和力、独立完成工作能</w:t>
                      </w:r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</w:rPr>
                        <w:t>良好的沟通技巧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0"/>
                          <w:szCs w:val="20"/>
                        </w:rPr>
                        <w:t>并且具有高度的敬业精神和团队精神，</w:t>
                      </w:r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</w:rPr>
                        <w:t>有良好的组织判断能力，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0"/>
                          <w:szCs w:val="20"/>
                        </w:rPr>
                        <w:t>力和公关能力。能承受工作压力，处事认真谨慎，能为完成工作适量加班。</w:t>
                      </w:r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</w:rPr>
                        <w:t>很好的团队精神！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sz w:val="20"/>
                          <w:szCs w:val="20"/>
                        </w:rPr>
                      </w:pPr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68325</wp:posOffset>
                </wp:positionH>
                <wp:positionV relativeFrom="paragraph">
                  <wp:posOffset>292735</wp:posOffset>
                </wp:positionV>
                <wp:extent cx="1731645" cy="57086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1645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5745" w:leader="none"/>
                                <w:tab w:val="left" w:pos="8562" w:leader="none"/>
                              </w:tabs>
                              <w:spacing w:lineRule="exact" w:line="28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求职意向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35pt;height:44.95pt;mso-wrap-distance-left:9.05pt;mso-wrap-distance-right:9.05pt;mso-wrap-distance-top:0pt;mso-wrap-distance-bottom:0pt;margin-top:23.05pt;mso-position-vertical-relative:text;margin-left:4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5745" w:leader="none"/>
                          <w:tab w:val="left" w:pos="8562" w:leader="none"/>
                        </w:tabs>
                        <w:spacing w:lineRule="exact" w:line="28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  <w:t>求职意向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623560</wp:posOffset>
                </wp:positionH>
                <wp:positionV relativeFrom="paragraph">
                  <wp:posOffset>229870</wp:posOffset>
                </wp:positionV>
                <wp:extent cx="824230" cy="6985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423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eastAsia="宋体;SimSun" w:cs="宋体;SimSun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80"/>
                                <w:szCs w:val="80"/>
                              </w:rPr>
                              <w:t>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9pt;height:55pt;mso-wrap-distance-left:9.05pt;mso-wrap-distance-right:9.05pt;mso-wrap-distance-top:0pt;mso-wrap-distance-bottom:0pt;margin-top:18.1pt;mso-position-vertical-relative:text;margin-left:44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eastAsia="宋体;SimSun" w:cs="宋体;SimSun"/>
                          <w:sz w:val="80"/>
                          <w:szCs w:val="80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  <w:sz w:val="80"/>
                          <w:szCs w:val="80"/>
                        </w:rPr>
                        <w:t>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91185</wp:posOffset>
                </wp:positionH>
                <wp:positionV relativeFrom="paragraph">
                  <wp:posOffset>428625</wp:posOffset>
                </wp:positionV>
                <wp:extent cx="6262370" cy="946213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2370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color w:val="00B05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B050"/>
                                <w:sz w:val="26"/>
                                <w:szCs w:val="26"/>
                                <w:shd w:fill="FFFFFF" w:val="clear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大学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最高学历：本科　　获得学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毕业日期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专 业 一：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秘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)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起始年月终止年月学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机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所学专业获得证书证书编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 XX 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大学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hyperlink r:id="rId4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秘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学位、本科毕业、 英语 四级、奖学金、优秀学生干部、优秀团员、演讲比赛、办公自动化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-jlljll 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简历网【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color w:val="00B05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B050"/>
                                <w:sz w:val="26"/>
                                <w:szCs w:val="26"/>
                                <w:shd w:fill="FFFFFF" w:val="clear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color w:val="00B05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B050"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color w:val="00B05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B05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B050"/>
                                <w:sz w:val="22"/>
                                <w:szCs w:val="22"/>
                                <w:shd w:fill="FFFFFF" w:val="clear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B05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B050"/>
                                <w:sz w:val="22"/>
                                <w:szCs w:val="22"/>
                                <w:shd w:fill="FFFFFF" w:val="clear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hyperlink r:id="rId6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color w:val="00B05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B050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较强的领导能力、业务工作能力、组织与协调能力、沟通能力、计划执行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良好的团队精神，为人诚实可靠，品行端正、具有亲和力、独立完成工作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良好的沟通技巧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并且具有高度的敬业精神和团队精神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良好的组织判断能力，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力和公关能力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能承受工作压力，处事认真谨慎，为完成工作适量加班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很好的团队精神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1pt;height:745.05pt;mso-wrap-distance-left:9.05pt;mso-wrap-distance-right:9.05pt;mso-wrap-distance-top:0pt;mso-wrap-distance-bottom:0pt;margin-top:33.75pt;mso-position-vertical-relative:text;margin-left:-4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color w:val="00B05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B050"/>
                          <w:sz w:val="26"/>
                          <w:szCs w:val="26"/>
                          <w:shd w:fill="FFFFFF" w:val="clear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大学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最高学历：本科　　获得学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: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毕业日期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专 业 一：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秘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)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专 业 二：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起始年月终止年月学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机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所学专业获得证书证书编号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 XX 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大学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hyperlink r:id="rId7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秘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学位、本科毕业、 英语 四级、奖学金、优秀学生干部、优秀团员、演讲比赛、办公自动化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-jlljll 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简历网【 </w:t>
                      </w:r>
                      <w:hyperlink r:id="rId8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color w:val="00B05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00B050"/>
                          <w:sz w:val="26"/>
                          <w:szCs w:val="26"/>
                          <w:shd w:fill="FFFFFF" w:val="clear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color w:val="00B05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B050"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color w:val="00B05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00B05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B050"/>
                          <w:sz w:val="22"/>
                          <w:szCs w:val="22"/>
                          <w:shd w:fill="FFFFFF" w:val="clear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color w:val="00B05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B050"/>
                          <w:sz w:val="22"/>
                          <w:szCs w:val="22"/>
                          <w:shd w:fill="FFFFFF" w:val="clear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hyperlink r:id="rId9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Cs/>
                          <w:color w:val="00B05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B050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较强的领导能力、业务工作能力、组织与协调能力、沟通能力、计划执行能力。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良好的团队精神，为人诚实可靠，品行端正、具有亲和力、独立完成工作能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良好的沟通技巧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并且具有高度的敬业精神和团队精神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良好的组织判断能力，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力和公关能力。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能承受工作压力，处事认真谨慎，为完成工作适量加班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很好的团队精神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674495</wp:posOffset>
                </wp:positionH>
                <wp:positionV relativeFrom="paragraph">
                  <wp:posOffset>215900</wp:posOffset>
                </wp:positionV>
                <wp:extent cx="1100455" cy="191135"/>
                <wp:effectExtent l="0" t="635" r="0" b="0"/>
                <wp:wrapNone/>
                <wp:docPr id="9" name="矩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0520" cy="191160"/>
                        </a:xfrm>
                        <a:prstGeom prst="rect">
                          <a:avLst/>
                        </a:prstGeom>
                        <a:solidFill>
                          <a:srgbClr val="00b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4" fillcolor="#00b050" stroked="f" o:allowincell="f" style="position:absolute;margin-left:-131.85pt;margin-top:17pt;width:86.6pt;height:15pt;mso-wrap-style:none;v-text-anchor:middle">
                <v:fill o:detectmouseclick="t" type="solid" color2="#ff4fa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670050</wp:posOffset>
                </wp:positionH>
                <wp:positionV relativeFrom="paragraph">
                  <wp:posOffset>76835</wp:posOffset>
                </wp:positionV>
                <wp:extent cx="1100455" cy="191135"/>
                <wp:effectExtent l="0" t="635" r="0" b="0"/>
                <wp:wrapNone/>
                <wp:docPr id="10" name="矩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0520" cy="191160"/>
                        </a:xfrm>
                        <a:prstGeom prst="rect">
                          <a:avLst/>
                        </a:prstGeom>
                        <a:solidFill>
                          <a:srgbClr val="00b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8" fillcolor="#00b050" stroked="f" o:allowincell="f" style="position:absolute;margin-left:-131.5pt;margin-top:6.05pt;width:86.6pt;height:15pt;mso-wrap-style:none;v-text-anchor:middle">
                <v:fill o:detectmouseclick="t" type="solid" color2="#ff4fa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655445</wp:posOffset>
                </wp:positionH>
                <wp:positionV relativeFrom="paragraph">
                  <wp:posOffset>130175</wp:posOffset>
                </wp:positionV>
                <wp:extent cx="1100455" cy="191135"/>
                <wp:effectExtent l="0" t="635" r="0" b="0"/>
                <wp:wrapNone/>
                <wp:docPr id="11" name="矩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0520" cy="191160"/>
                        </a:xfrm>
                        <a:prstGeom prst="rect">
                          <a:avLst/>
                        </a:prstGeom>
                        <a:solidFill>
                          <a:srgbClr val="00b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9" fillcolor="#00b050" stroked="f" o:allowincell="f" style="position:absolute;margin-left:-130.35pt;margin-top:10.25pt;width:86.6pt;height:15pt;mso-wrap-style:none;v-text-anchor:middle">
                <v:fill o:detectmouseclick="t" type="solid" color2="#ff4fa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673225</wp:posOffset>
                </wp:positionH>
                <wp:positionV relativeFrom="paragraph">
                  <wp:posOffset>72390</wp:posOffset>
                </wp:positionV>
                <wp:extent cx="1100455" cy="191135"/>
                <wp:effectExtent l="0" t="635" r="0" b="0"/>
                <wp:wrapNone/>
                <wp:docPr id="12" name="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0520" cy="191160"/>
                        </a:xfrm>
                        <a:prstGeom prst="rect">
                          <a:avLst/>
                        </a:prstGeom>
                        <a:solidFill>
                          <a:srgbClr val="00b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0" fillcolor="#00b050" stroked="f" o:allowincell="f" style="position:absolute;margin-left:-131.75pt;margin-top:5.7pt;width:86.6pt;height:15pt;mso-wrap-style:none;v-text-anchor:middle">
                <v:fill o:detectmouseclick="t" type="solid" color2="#ff4fa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5">
                <wp:simplePos x="0" y="0"/>
                <wp:positionH relativeFrom="column">
                  <wp:posOffset>-1225550</wp:posOffset>
                </wp:positionH>
                <wp:positionV relativeFrom="paragraph">
                  <wp:posOffset>922020</wp:posOffset>
                </wp:positionV>
                <wp:extent cx="7662545" cy="699135"/>
                <wp:effectExtent l="635" t="635" r="0" b="0"/>
                <wp:wrapNone/>
                <wp:docPr id="13" name="矩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2600" cy="699120"/>
                        </a:xfrm>
                        <a:prstGeom prst="rect">
                          <a:avLst/>
                        </a:prstGeom>
                        <a:solidFill>
                          <a:srgbClr val="00b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5" fillcolor="#00b050" stroked="f" o:allowincell="f" style="position:absolute;margin-left:-96.5pt;margin-top:72.6pt;width:603.3pt;height:55pt;mso-wrap-style:none;v-text-anchor:middle">
                <v:fill o:detectmouseclick="t" type="solid" color2="#ff4faf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08585</wp:posOffset>
                </wp:positionH>
                <wp:positionV relativeFrom="paragraph">
                  <wp:posOffset>986155</wp:posOffset>
                </wp:positionV>
                <wp:extent cx="5869940" cy="38100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994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年龄：       地址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: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市      邮箱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:173jL.com   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: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.2pt;height:30pt;mso-wrap-distance-left:9.05pt;mso-wrap-distance-right:9.05pt;mso-wrap-distance-top:0pt;mso-wrap-distance-bottom:0pt;margin-top:77.65pt;mso-position-vertical-relative:text;margin-left:-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年龄：       地址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: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市      邮箱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:173jL.com   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联系电话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:12345678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7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8" Type="http://schemas.openxmlformats.org/officeDocument/2006/relationships/hyperlink" Target="http://www.173jL.com/" TargetMode="External"/><Relationship Id="rId9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2-03T05:4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