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姓名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X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性别：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  <w:t>男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民族：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政治面目：团员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位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：学士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专业：商业企业管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联系电话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2345678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手机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39000234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联系地址：北京市东城区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大街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号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邮编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00007</w:t>
        <w:br/>
        <w:t>Email Address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：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教育背景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毕业院校：</w:t>
      </w:r>
      <w:hyperlink r:id="rId5" w:tgtFrame="http://www.ganji.com/jianlimoba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北方工业大学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1988-1992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经济管理系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另：其他培训情况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1996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于</w:t>
      </w:r>
      <w:hyperlink r:id="rId6" w:tgtFrame="http://www.ganji.com/jianlimoba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北京第二外国语学院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自修英语；自修市场营销与管理本科课程；有驾照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经历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*1998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---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至今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企划部高级主管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产品广告计划制定及费用控制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策划促销活动并安排实施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竞品广告的日常监测、分析，及时调整产品的企划方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市场走访调查。提出、制定、完成零售终端的改进方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对全年市场投放与销售数据进行对比分析，制定下一年度</w:t>
      </w:r>
      <w:hyperlink r:id="rId7" w:tgtFrame="http://www.ganji.com/jianlimoba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广告提案</w:t>
        </w:r>
      </w:hyperlink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成绩：有效合理的市场策略使公司产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成为同业知名品牌、产品销售额稳步提升、达以公司预期销售目标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*1995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---1998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某国际知名企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市场主任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统一促销策略的制定、活动的实施及评估总结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制定广告方案，与广告代理公司共同完成广告的制作及投放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/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走访零售市场，跟踪区域零售商、代理商的销售动态，监测竞品市场动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对市场情报进行收集分析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/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协调外部供货商及媒体实施大型公关活动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成绩：公司形象及企业文化得到广泛传播，深入人心。产品销售及市场占有率稳步提高，成为同业知名品牌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*199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---1994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电讯公司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企划部助理经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制定并实施产品的销售计划、促销推广计划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促销经费的管理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负责产品在东北地区的销售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协调技术中心与经销商之间的售后服务关系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个人简介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多年来供职于大中型企业的市场、策划部门，使我积累了丰富的工作经验，对把握市场动态、进行整体市场策划与实施都有深入地研究，并自修了市场营销与管理本科课程。我工作认真、负责，喜欢接受新的挑战并努力完成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业余爱好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爱好广泛。喜爱球类运动及爬山，大学曾任校足球队队员。另外还喜欢唱歌、音乐等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人性格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温和、谦虚、自律、自信（根据本人情况）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另：最重要的是能力，相信贵公司会觉得我是此职位的合适人选！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期盼与您的面谈！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so.com/s?q=&#21271;&#26041;&#24037;&#19994;&#22823;&#23398;&amp;ie=utf-8&amp;src=se_lighten_f" TargetMode="External"/><Relationship Id="rId6" Type="http://schemas.openxmlformats.org/officeDocument/2006/relationships/hyperlink" Target="http://www.so.com/s?q=&#21271;&#20140;&#31532;&#20108;&#22806;&#22269;&#35821;&#23398;&#38498;&amp;ie=utf-8&amp;src=se_lighten_f" TargetMode="External"/><Relationship Id="rId7" Type="http://schemas.openxmlformats.org/officeDocument/2006/relationships/hyperlink" Target="http://www.so.com/s?q=&#24191;&#21578;&#25552;&#26696;&amp;ie=utf-8&amp;src=se_lighten_f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7T07:48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