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01040</wp:posOffset>
                </wp:positionH>
                <wp:positionV relativeFrom="paragraph">
                  <wp:posOffset>-741045</wp:posOffset>
                </wp:positionV>
                <wp:extent cx="1766570" cy="10372090"/>
                <wp:effectExtent l="8255" t="8255" r="8255" b="8255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6520" cy="10371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55.2pt;margin-top:-58.35pt;width:139.05pt;height:816.65pt;mso-wrap-style:none;v-text-anchor:middle">
                <v:fill o:detectmouseclick="t" on="false"/>
                <v:stroke color="gray" weight="158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-586740</wp:posOffset>
                </wp:positionV>
                <wp:extent cx="1595755" cy="10372090"/>
                <wp:effectExtent l="635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1037196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c00000" stroked="f" o:allowincell="f" style="position:absolute;margin-left:-47.9pt;margin-top:-46.2pt;width:125.6pt;height:816.6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9985</wp:posOffset>
                </wp:positionH>
                <wp:positionV relativeFrom="paragraph">
                  <wp:posOffset>-913765</wp:posOffset>
                </wp:positionV>
                <wp:extent cx="8011795" cy="338455"/>
                <wp:effectExtent l="635" t="0" r="0" b="0"/>
                <wp:wrapNone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1800" cy="3384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-90.55pt;margin-top:-71.95pt;width:630.8pt;height:26.6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2120265</wp:posOffset>
                </wp:positionH>
                <wp:positionV relativeFrom="paragraph">
                  <wp:posOffset>249555</wp:posOffset>
                </wp:positionV>
                <wp:extent cx="4021455" cy="190500"/>
                <wp:effectExtent l="635" t="0" r="0" b="0"/>
                <wp:wrapNone/>
                <wp:docPr id="4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79646" stroked="f" o:allowincell="f" style="position:absolute;margin-left:166.95pt;margin-top:19.65pt;width:316.6pt;height:14.9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3975</wp:posOffset>
                </wp:positionH>
                <wp:positionV relativeFrom="paragraph">
                  <wp:posOffset>-172720</wp:posOffset>
                </wp:positionV>
                <wp:extent cx="4640580" cy="94418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944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   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        计算机信息管理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ISCO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型网络的搭建，如单臂路由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OSP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RI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RIPv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GR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EIGR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G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下搭建域环境及管理，模拟通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VPN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专线访问企业内部网络，集群的使用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远程管理的使用、以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Ghos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的应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发过大型综合类网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门户，并担任组长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/03--2013/0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组织的计算机实习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C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客服实习期间主要负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脑的售后、卖场货源调配、配合总经理管理简单的卖场事物及人事。实习结束曾被公司作为储备干部，并优先录用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ll 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二级、机动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证、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743.45pt;mso-wrap-distance-left:9.05pt;mso-wrap-distance-right:9.05pt;mso-wrap-distance-top:0pt;mso-wrap-distance-bottom:0pt;margin-top:-13.6pt;mso-position-vertical-relative:text;margin-left:1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   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院        计算机信息管理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ISCO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型网络的搭建，如单臂路由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OSPF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RI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RIPv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GR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EIGR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G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下搭建域环境及管理，模拟通过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VPN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专线访问企业内部网络，集群的使用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远程管理的使用、以及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Ghost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的应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组织开发过大型综合类网站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门户，并担任组长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/03--2013/05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院组织的计算机实习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CL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客服实习期间主要负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脑的售后、卖场货源调配、配合总经理管理简单的卖场事物及人事。实习结束曾被公司作为储备干部，并优先录用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J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ll 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计算机二级、机动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证、英语四级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2134870</wp:posOffset>
                </wp:positionH>
                <wp:positionV relativeFrom="paragraph">
                  <wp:posOffset>227965</wp:posOffset>
                </wp:positionV>
                <wp:extent cx="4021455" cy="190500"/>
                <wp:effectExtent l="635" t="0" r="0" b="0"/>
                <wp:wrapNone/>
                <wp:docPr id="6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ffc000" stroked="f" o:allowincell="f" style="position:absolute;margin-left:168.1pt;margin-top:17.95pt;width:316.6pt;height:14.9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  <w:r>
        <w:rPr/>
        <w:t>照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7210</wp:posOffset>
                </wp:positionH>
                <wp:positionV relativeFrom="paragraph">
                  <wp:posOffset>224790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7.7pt;mso-position-vertical-relative:text;margin-left:-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2113915</wp:posOffset>
                </wp:positionH>
                <wp:positionV relativeFrom="paragraph">
                  <wp:posOffset>181610</wp:posOffset>
                </wp:positionV>
                <wp:extent cx="4021455" cy="190500"/>
                <wp:effectExtent l="635" t="0" r="0" b="0"/>
                <wp:wrapNone/>
                <wp:docPr id="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b050" stroked="f" o:allowincell="f" style="position:absolute;margin-left:166.45pt;margin-top:14.3pt;width:316.6pt;height:1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5010</wp:posOffset>
                </wp:positionH>
                <wp:positionV relativeFrom="paragraph">
                  <wp:posOffset>46990</wp:posOffset>
                </wp:positionV>
                <wp:extent cx="1707515" cy="5162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求职意向：电子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3.7pt;mso-position-vertical-relative:text;margin-left:-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求职意向：电子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4200</wp:posOffset>
                </wp:positionH>
                <wp:positionV relativeFrom="paragraph">
                  <wp:posOffset>77470</wp:posOffset>
                </wp:positionV>
                <wp:extent cx="1581785" cy="16522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130.1pt;mso-wrap-distance-left:9.05pt;mso-wrap-distance-right:9.05pt;mso-wrap-distance-top:0pt;mso-wrap-distance-bottom:0pt;margin-top:6.1pt;mso-position-vertical-relative:text;margin-left:-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2145030</wp:posOffset>
                </wp:positionH>
                <wp:positionV relativeFrom="paragraph">
                  <wp:posOffset>164465</wp:posOffset>
                </wp:positionV>
                <wp:extent cx="4021455" cy="190500"/>
                <wp:effectExtent l="635" t="0" r="0" b="0"/>
                <wp:wrapNone/>
                <wp:docPr id="1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0070c0" stroked="f" o:allowincell="f" style="position:absolute;margin-left:168.9pt;margin-top:12.95pt;width:316.6pt;height:1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2136140</wp:posOffset>
                </wp:positionH>
                <wp:positionV relativeFrom="paragraph">
                  <wp:posOffset>142240</wp:posOffset>
                </wp:positionV>
                <wp:extent cx="4021455" cy="190500"/>
                <wp:effectExtent l="635" t="0" r="0" b="0"/>
                <wp:wrapNone/>
                <wp:docPr id="12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8064a2" stroked="f" o:allowincell="f" style="position:absolute;margin-left:168.2pt;margin-top:11.2pt;width:316.6pt;height:14.95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35380</wp:posOffset>
                </wp:positionH>
                <wp:positionV relativeFrom="paragraph">
                  <wp:posOffset>1128395</wp:posOffset>
                </wp:positionV>
                <wp:extent cx="8011795" cy="338455"/>
                <wp:effectExtent l="635" t="635" r="0" b="0"/>
                <wp:wrapNone/>
                <wp:docPr id="1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1800" cy="3384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-89.4pt;margin-top:88.85pt;width:630.8pt;height:26.6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05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