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2859405" cy="66738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6674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7f7f7f" stroked="f" o:allowincell="f" style="position:absolute;margin-left:-101.75pt;margin-top:-80.35pt;width:225.1pt;height:52.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7f7f7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6250</wp:posOffset>
                </wp:positionH>
                <wp:positionV relativeFrom="paragraph">
                  <wp:posOffset>-1082675</wp:posOffset>
                </wp:positionV>
                <wp:extent cx="6635115" cy="120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80"/>
                                <w:szCs w:val="8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95pt;mso-wrap-distance-left:9.05pt;mso-wrap-distance-right:9.05pt;mso-wrap-distance-top:0pt;mso-wrap-distance-bottom:0pt;margin-top:-85.25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80"/>
                          <w:szCs w:val="8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表演学院                 表演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车展 梅赛德斯奔驰展位 成都车展兰博基尼展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nl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冬季服装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十届上海金 融理财展览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KGF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特邀模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中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世界电子竞技大赛全球总决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C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世纪天成特邀嘉宾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SERcsonl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2WCS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特邀女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cos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初音龙啼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1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车展福特车模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北京车展路虎车模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海宝马机械展展示模特，宝马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发 布会车模。龙游赛车开幕式大众一汽展示模特，上海房车车赛展示模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佘山天马赛车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届宁波车展余姚展台 奥迪展示车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3F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赛车大众足球宝贝 电视剧《爱的创可贴》《胜女的时代》特邀演员《爱情公寓》饰演女赛车手 电影《小时代》饰演 模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3F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赛车大众足球宝贝 电视剧《爱的创可贴》《胜女的时代》特邀演员《爱情公寓》饰演女赛车手 电影《小时代》饰演 模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1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车展福特车模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北京车展路虎车模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海宝马机械展展示模特，宝马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发 布会车模。龙游赛车开幕式大众一汽展示模特，上海房车车赛展示模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佘山天马赛车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届宁波车展余姚展台 奥迪展示车模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3F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赛车大众足球宝贝 电视剧《爱的创可贴》《胜女的时代》特邀演员《爱情公寓》饰演女赛车手 电影《小时代》饰演 模特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表演学院                 表演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车展 梅赛德斯奔驰展位 成都车展兰博基尼展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nl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冬季服装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十届上海金 融理财展览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KGF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特邀模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中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世界电子竞技大赛全球总决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C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世纪天成特邀嘉宾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SERcsonl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2WCS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特邀女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cos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初音龙啼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1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车展福特车模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北京车展路虎车模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海宝马机械展展示模特，宝马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发 布会车模。龙游赛车开幕式大众一汽展示模特，上海房车车赛展示模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佘山天马赛车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届宁波车展余姚展台 奥迪展示车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3F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赛车大众足球宝贝 电视剧《爱的创可贴》《胜女的时代》特邀演员《爱情公寓》饰演女赛车手 电影《小时代》饰演 模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3F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赛车大众足球宝贝 电视剧《爱的创可贴》《胜女的时代》特邀演员《爱情公寓》饰演女赛车手 电影《小时代》饰演 模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1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车展福特车模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北京车展路虎车模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海宝马机械展展示模特，宝马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发 布会车模。龙游赛车开幕式大众一汽展示模特，上海房车车赛展示模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佘山天马赛车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届宁波车展余姚展台 奥迪展示车模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3F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赛车大众足球宝贝 电视剧《爱的创可贴》《胜女的时代》特邀演员《爱情公寓》饰演女赛车手 电影《小时代》饰演 模特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超级模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超级模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bfbfbf" stroked="f" o:allowincell="f" style="position:absolute;margin-left:343.45pt;margin-top:6.9pt;width:147.4pt;height:468.6pt;mso-wrap-style:none;v-text-anchor:middl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9840</wp:posOffset>
                </wp:positionH>
                <wp:positionV relativeFrom="paragraph">
                  <wp:posOffset>1255395</wp:posOffset>
                </wp:positionV>
                <wp:extent cx="8486775" cy="635"/>
                <wp:effectExtent l="635" t="19050" r="635" b="1905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6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2pt,98.85pt" to="569pt,98.85pt" ID="直线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8310</wp:posOffset>
                </wp:positionH>
                <wp:positionV relativeFrom="paragraph">
                  <wp:posOffset>1122045</wp:posOffset>
                </wp:positionV>
                <wp:extent cx="8486775" cy="635"/>
                <wp:effectExtent l="635" t="19050" r="635" b="1905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6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88.35pt" to="803.5pt,88.35pt" ID="直线 5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