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1355</wp:posOffset>
                </wp:positionH>
                <wp:positionV relativeFrom="paragraph">
                  <wp:posOffset>-49784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3.65pt;margin-top:-39.25pt;width:81.55pt;height:117.2pt" coordorigin="-1073,-785" coordsize="1631,2344">
                <v:rect id="shape_0" ID="矩形 9" fillcolor="white" stroked="f" o:allowincell="f" style="position:absolute;left:-1062;top:-7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47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-4921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7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30480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0.4pt" to="451.6pt,20.4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84455</wp:posOffset>
                </wp:positionV>
                <wp:extent cx="6359525" cy="9523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6.6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22860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8pt" to="449.2pt,18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23304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8.35pt" to="451.2pt,18.3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