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spacing w:before="0" w:after="24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自我介绍简历模板表格</w:t>
      </w:r>
    </w:p>
    <w:tbl>
      <w:tblPr>
        <w:tblW w:w="83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1539"/>
        <w:gridCol w:w="1756"/>
        <w:gridCol w:w="2930"/>
      </w:tblGrid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姓名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籍贯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学历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专业：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毕业学校：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户口所在地：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身份证号：</w:t>
            </w:r>
          </w:p>
        </w:tc>
      </w:tr>
      <w:tr>
        <w:trPr/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通信地址：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邮政编码：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联系电话：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电子邮件：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英语水平：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计算机水平：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其他技能：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教育背景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获奖情况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工作经历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173</w:t>
            </w:r>
            <w:r>
              <w:rPr>
                <w:rFonts w:cs="宋体;SimSun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】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自我评价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其他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36:00Z</dcterms:created>
  <dc:creator>Administrator</dc:creator>
  <dc:description/>
  <cp:keywords/>
  <dc:language>en-US</dc:language>
  <cp:lastModifiedBy>q3060</cp:lastModifiedBy>
  <dcterms:modified xsi:type="dcterms:W3CDTF">2020-02-03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