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林小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海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56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7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意向及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告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平面设计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绘图员，广告制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无职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议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工作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.6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某电脑培训学校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职责：负责平面设计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效果图，办公软件的教学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3.3-2006.5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祥萍国际资讯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平面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职责：负责公司图书图片处理，排版，广告的创意，设计及制作完成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002-2003   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海口万福隆超市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 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海南师范大学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2-06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艺术设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受教育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99.9-2002.7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海南师范大学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艺术设计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6.3-2006.6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市神匠电脑学校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室内装潢设计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工作能力及其他专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软件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HOTOSHOP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ORELDRAW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DMA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L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渲染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AUTOCA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hyperlink r:id="rId7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OFFICE</w:t>
        </w:r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办公软件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详细个人自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有多年工作经验，能够根据公司的需要进行设计制作，熟练掌握多种电脑制作软件，能够高效率地完成工作。本人性格沉稳，思维活跃，具有较好团队合作意识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8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元以上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个人联系方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邮政编码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庭电话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　　机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机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ICQ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E-Mai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8023;&#21475;&#19975;&#31119;&#38534;&#36229;&#24066;&amp;ie=utf-8&amp;src=se_lighten_f" TargetMode="External"/><Relationship Id="rId6" Type="http://schemas.openxmlformats.org/officeDocument/2006/relationships/hyperlink" Target="http://www.so.com/s?q=&#28023;&#21335;&#24072;&#33539;&#22823;&#23398;&amp;ie=utf-8&amp;src=se_lighten_f" TargetMode="External"/><Relationship Id="rId7" Type="http://schemas.openxmlformats.org/officeDocument/2006/relationships/hyperlink" Target="http://www.so.com/s?q=OFFICE&#21150;&#20844;&#36719;&#20214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