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1571"/>
        <w:gridCol w:w="1246"/>
        <w:gridCol w:w="2080"/>
        <w:gridCol w:w="2249"/>
      </w:tblGrid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姓    名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性    别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贴照片处</w:t>
                  </w:r>
                  <w:r>
                    <w:rPr/>
                    <w:t>(</w:t>
                  </w:r>
                  <w:r>
                    <w:rPr/>
                    <w:t>可以不贴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出生年月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联系电话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学    历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专    业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工作经验：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民    族：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毕业学校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住    址：</w:t>
            </w:r>
          </w:p>
        </w:tc>
        <w:tc>
          <w:tcPr>
            <w:tcW w:w="7146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15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电子信箱：</w:t>
            </w:r>
          </w:p>
        </w:tc>
        <w:tc>
          <w:tcPr>
            <w:tcW w:w="7146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简介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3</w:t>
            </w:r>
            <w:r>
              <w:rPr/>
              <w:t>年以上制造业财务工作经验，原公司为注塑成型及代塑料加工公司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6613"/>
      </w:tblGrid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目标职位：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应聘的岗位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目标行业：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应聘的行业范围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期望薪资：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期待的工资水平福利需求，一般填面议比较稳妥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期望地区：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希望工作的地区、城市范围</w:t>
            </w:r>
          </w:p>
        </w:tc>
      </w:tr>
      <w:tr>
        <w:trPr/>
        <w:tc>
          <w:tcPr>
            <w:tcW w:w="1692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到岗时间：</w:t>
            </w:r>
          </w:p>
        </w:tc>
        <w:tc>
          <w:tcPr>
            <w:tcW w:w="6613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填写自己新岗位能够多长时间内到任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6590"/>
      </w:tblGrid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xx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 出纳员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职责和业绩：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1</w:t>
            </w:r>
            <w:r>
              <w:rPr/>
              <w:t>、办理银行存款和现金领取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2</w:t>
            </w:r>
            <w:r>
              <w:rPr/>
              <w:t>、负责支票、汇票、发票、收据管理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3</w:t>
            </w:r>
            <w:r>
              <w:rPr/>
              <w:t>、做银行帐和现金帐，并负责保管财务章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>
                <w:rFonts w:cs="微软雅黑"/>
              </w:rPr>
              <w:t xml:space="preserve"> </w:t>
            </w:r>
            <w:r>
              <w:rPr/>
              <w:t>4</w:t>
            </w:r>
            <w:r>
              <w:rPr/>
              <w:t>、负责报销费用。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0x—200x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 会计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职责和业绩：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于公司负责应付账目的对账工作，分析应付款项付款的时间，例如延迟付款时间，找出原因，是购回的原材料质量问题还是其他的原因，都需要进行分析。涉税方面：开具增值税专用发票，对进项发票进行扫描，每月按时申报增值税，个人所得税和社保等对外事项。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  <w:b/>
              </w:rPr>
              <w:t>200x—200x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公司 出纳员</w:t>
            </w:r>
          </w:p>
        </w:tc>
      </w:tr>
      <w:tr>
        <w:trPr/>
        <w:tc>
          <w:tcPr>
            <w:tcW w:w="1715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职责和业绩：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1</w:t>
            </w:r>
            <w:r>
              <w:rPr/>
              <w:t>、办理银行存款和现金领取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/>
              <w:t>2</w:t>
            </w:r>
            <w:r>
              <w:rPr/>
              <w:t>、负责支票、汇票、发票、收据管理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/>
              <w:t>3</w:t>
            </w:r>
            <w:r>
              <w:rPr/>
              <w:t>、做银行帐和现金帐，并负责保管财务章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/>
              <w:t>4</w:t>
            </w:r>
            <w:r>
              <w:rPr/>
              <w:t>、负责报销费用。</w:t>
            </w:r>
          </w:p>
          <w:p>
            <w:pPr>
              <w:pStyle w:val="Style15"/>
              <w:widowControl/>
              <w:pBdr/>
              <w:spacing w:before="0" w:after="0"/>
              <w:ind w:left="2" w:right="0" w:hanging="0"/>
              <w:rPr/>
            </w:pPr>
            <w:r>
              <w:rPr/>
              <w:t> </w:t>
            </w:r>
            <w:r>
              <w:rPr/>
              <w:t>5</w:t>
            </w:r>
            <w:r>
              <w:rPr/>
              <w:t>、员工工资的发放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培训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6617"/>
      </w:tblGrid>
      <w:tr>
        <w:trPr/>
        <w:tc>
          <w:tcPr>
            <w:tcW w:w="1688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widowControl/>
              <w:pBdr/>
              <w:spacing w:before="0" w:after="0"/>
              <w:rPr/>
            </w:pPr>
            <w:r>
              <w:rPr>
                <w:rStyle w:val="StrongEmphasis"/>
              </w:rPr>
              <w:t>证书</w:t>
            </w:r>
          </w:p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  <w:tc>
          <w:tcPr>
            <w:tcW w:w="6617" w:type="dxa"/>
            <w:tcBorders/>
            <w:vAlign w:val="center"/>
          </w:tcPr>
          <w:p>
            <w:pPr>
              <w:pStyle w:val="Style15"/>
              <w:widowControl/>
              <w:pBdr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特长及其他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