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86180</wp:posOffset>
                </wp:positionH>
                <wp:positionV relativeFrom="paragraph">
                  <wp:posOffset>-932180</wp:posOffset>
                </wp:positionV>
                <wp:extent cx="7660640" cy="1353185"/>
                <wp:effectExtent l="0" t="0" r="635" b="635"/>
                <wp:wrapNone/>
                <wp:docPr id="1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0800" cy="1353240"/>
                        </a:xfrm>
                        <a:prstGeom prst="flowChartOffpageConnector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ID="自选图形 10" fillcolor="#0070c0" stroked="f" o:allowincell="f" style="position:absolute;margin-left:-93.4pt;margin-top:-73.4pt;width:603.15pt;height:106.5pt;mso-wrap-style:none;v-text-anchor:middle" type="_x0000_t177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7395</wp:posOffset>
                </wp:positionH>
                <wp:positionV relativeFrom="paragraph">
                  <wp:posOffset>-6159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58.85pt;margin-top:-4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94665</wp:posOffset>
                </wp:positionH>
                <wp:positionV relativeFrom="paragraph">
                  <wp:posOffset>-483870</wp:posOffset>
                </wp:positionV>
                <wp:extent cx="2019935" cy="516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求职意向：市场营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40.65pt;mso-wrap-distance-left:9.05pt;mso-wrap-distance-right:9.05pt;mso-wrap-distance-top:0pt;mso-wrap-distance-bottom:0pt;margin-top:-38.1pt;mso-position-vertical-relative:text;margin-left:-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求职意向：市场营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6120</wp:posOffset>
                </wp:positionH>
                <wp:positionV relativeFrom="paragraph">
                  <wp:posOffset>-530225</wp:posOffset>
                </wp:positionV>
                <wp:extent cx="7181850" cy="381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姓名：         地址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市         邮箱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73jL.com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2345678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5pt;height:30pt;mso-wrap-distance-left:9.05pt;mso-wrap-distance-right:9.05pt;mso-wrap-distance-top:0pt;mso-wrap-distance-bottom:0pt;margin-top:-41.75pt;mso-position-vertical-relative:text;margin-left:-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 xml:space="preserve">姓名：         地址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市         邮箱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73jL.com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2345678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315</wp:posOffset>
                </wp:positionH>
                <wp:positionV relativeFrom="paragraph">
                  <wp:posOffset>218440</wp:posOffset>
                </wp:positionV>
                <wp:extent cx="6443345" cy="80410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345" cy="804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70C0" w:val="clear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院                      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服装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Style w:val="InternetLink"/>
                                <w:rFonts w:cs="微软雅黑"/>
                                <w:color w:val="000000"/>
                                <w:sz w:val="26"/>
                                <w:szCs w:val="26"/>
                                <w:u w:val="none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70C0" w:val="clear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Style w:val="InternetLink"/>
                                <w:rFonts w:cs="微软雅黑"/>
                                <w:color w:val="000000"/>
                                <w:sz w:val="26"/>
                                <w:szCs w:val="26"/>
                                <w:u w:val="none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Style w:val="InternetLink"/>
                                <w:rFonts w:cs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威文服装有限公司                   女装设计总监助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职责：协助总监的日常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女装款式的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面辅料的搭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样板文档的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企划部的操作和管理的整个流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为今后的全盘设计奠定了牢固的基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　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女服装高档品牌公司                  女装牛仔设计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职责：独立策划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跟头板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生产以及颜色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面辅料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款式的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印花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绣花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烫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烫钻工艺和牛仔洗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手檫等一系列装饰工艺了如指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牛仔和休闲裤有较熟练的实际操作经验，能胜任根据公司的定位独立开发整盘靓货的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按时完成各季度的产品开发和货品上市的计划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龄定位在１８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3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岁之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上下装数量比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4:6,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鹏晟服饰有限公司工作                女装品牌资深设计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职责：熟悉全国各地和中东地区的女装市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牛仔和休闲类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负责整个产品设计流程的控制和操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每个季度都有不少爆款的作品，任职中坚持自己的原创作品，走自己的潮流时尚风格和带欧韩品味的风格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上衣也有独到的见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龄定位在１８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３５岁之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上下装数量比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: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54" w:leader="none"/>
                                <w:tab w:val="left" w:pos="4856" w:leader="none"/>
                                <w:tab w:val="left" w:pos="6695" w:leader="none"/>
                              </w:tabs>
                              <w:spacing w:lineRule="exact" w:line="380"/>
                              <w:ind w:left="72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left="72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left="72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  <w:shd w:fill="0070C0" w:val="clear"/>
                              </w:rPr>
                              <w:t xml:space="preserve">职业技能                                             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0070C0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把握好每季的流行资讯，把流行资讯与公司的设计风格相结合进行产品创新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了解掌握客户资讯以及市场的需求，根据客户以及市场的需求进行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设计策划能力和灵感强，对服装市场有高度的敏感性和深度了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时尚感悟性和原创意识好，对工艺及版型、面辅料的灵活运用整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特长以牛仔和休闲为主的品牌系列开发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特长裤类设计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70C0" w:val="clear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pacing w:val="15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pacing w:val="15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5pt;height:633.15pt;mso-wrap-distance-left:9.05pt;mso-wrap-distance-right:9.05pt;mso-wrap-distance-top:0pt;mso-wrap-distance-bottom:0pt;margin-top:17.2pt;mso-position-vertical-relative:text;margin-left:-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0070C0" w:val="clear"/>
                        <w:spacing w:lineRule="exact" w:line="38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院                      大专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服装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Style w:val="InternetLink"/>
                          <w:rFonts w:cs="微软雅黑"/>
                          <w:color w:val="000000"/>
                          <w:sz w:val="26"/>
                          <w:szCs w:val="26"/>
                          <w:u w:val="none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0070C0" w:val="clear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Style w:val="InternetLink"/>
                          <w:rFonts w:cs="微软雅黑"/>
                          <w:color w:val="000000"/>
                          <w:sz w:val="26"/>
                          <w:szCs w:val="26"/>
                          <w:u w:val="none"/>
                        </w:rPr>
                        <w:t>工作经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Style w:val="InternetLink"/>
                          <w:rFonts w:cs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威文服装有限公司                   女装设计总监助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职责：协助总监的日常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女装款式的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面辅料的搭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样板文档的管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熟悉企划部的操作和管理的整个流程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为今后的全盘设计奠定了牢固的基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　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女服装高档品牌公司                  女装牛仔设计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职责：独立策划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跟头板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生产以及颜色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面辅料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款式的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印花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绣花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烫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烫钻工艺和牛仔洗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手檫等一系列装饰工艺了如指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牛仔和休闲裤有较熟练的实际操作经验，能胜任根据公司的定位独立开发整盘靓货的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按时完成各季度的产品开发和货品上市的计划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龄定位在１８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30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岁之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上下装数量比例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4:6,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鹏晟服饰有限公司工作                女装品牌资深设计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职责：熟悉全国各地和中东地区的女装市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牛仔和休闲类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负责整个产品设计流程的控制和操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每个季度都有不少爆款的作品，任职中坚持自己的原创作品，走自己的潮流时尚风格和带欧韩品味的风格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上衣也有独到的见解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龄定位在１８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３５岁之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上下装数量比例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:7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54" w:leader="none"/>
                          <w:tab w:val="left" w:pos="4856" w:leader="none"/>
                          <w:tab w:val="left" w:pos="6695" w:leader="none"/>
                        </w:tabs>
                        <w:spacing w:lineRule="exact" w:line="380"/>
                        <w:ind w:left="720"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ind w:left="720"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ind w:left="720"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  <w:shd w:fill="0070C0" w:val="clear"/>
                        </w:rPr>
                        <w:t xml:space="preserve">职业技能                                                 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0070C0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把握好每季的流行资讯，把流行资讯与公司的设计风格相结合进行产品创新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了解掌握客户资讯以及市场的需求，根据客户以及市场的需求进行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设计策划能力和灵感强，对服装市场有高度的敏感性和深度了解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时尚感悟性和原创意识好，对工艺及版型、面辅料的灵活运用整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4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特长以牛仔和休闲为主的品牌系列开发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特长裤类设计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hd w:fill="0070C0" w:val="clear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spacing w:val="15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pacing w:val="15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pacing w:val="15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55065</wp:posOffset>
                </wp:positionH>
                <wp:positionV relativeFrom="paragraph">
                  <wp:posOffset>1202690</wp:posOffset>
                </wp:positionV>
                <wp:extent cx="8255000" cy="306705"/>
                <wp:effectExtent l="0" t="635" r="0" b="0"/>
                <wp:wrapNone/>
                <wp:docPr id="6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5160" cy="3067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0070c0" stroked="f" o:allowincell="f" style="position:absolute;margin-left:-90.95pt;margin-top:94.7pt;width:649.95pt;height:24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6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