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8220</wp:posOffset>
                </wp:positionH>
                <wp:positionV relativeFrom="paragraph">
                  <wp:posOffset>-777875</wp:posOffset>
                </wp:positionV>
                <wp:extent cx="7239000" cy="10386060"/>
                <wp:effectExtent l="8255" t="8255" r="8255" b="8255"/>
                <wp:wrapNone/>
                <wp:docPr id="1" name="矩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86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4" stroked="t" o:allowincell="f" style="position:absolute;margin-left:-78.6pt;margin-top:-61.25pt;width:569.95pt;height:817.7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91405</wp:posOffset>
                </wp:positionH>
                <wp:positionV relativeFrom="paragraph">
                  <wp:posOffset>-349885</wp:posOffset>
                </wp:positionV>
                <wp:extent cx="287655" cy="287655"/>
                <wp:effectExtent l="635" t="0" r="0" b="635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385.15pt;margin-top:-27.55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71220</wp:posOffset>
                </wp:positionH>
                <wp:positionV relativeFrom="paragraph">
                  <wp:posOffset>-639445</wp:posOffset>
                </wp:positionV>
                <wp:extent cx="7112000" cy="656590"/>
                <wp:effectExtent l="0" t="0" r="0" b="0"/>
                <wp:wrapNone/>
                <wp:docPr id="3" name="矩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656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1" fillcolor="#0070c0" stroked="f" o:allowincell="f" style="position:absolute;margin-left:-68.6pt;margin-top:-50.35pt;width:559.95pt;height:51.6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3995</wp:posOffset>
                </wp:positionH>
                <wp:positionV relativeFrom="paragraph">
                  <wp:posOffset>-441325</wp:posOffset>
                </wp:positionV>
                <wp:extent cx="314960" cy="236220"/>
                <wp:effectExtent l="12700" t="13335" r="13335" b="13335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6.85pt;margin-top:-34.75pt;width:24.75pt;height:18.55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4350</wp:posOffset>
                </wp:positionH>
                <wp:positionV relativeFrom="paragraph">
                  <wp:posOffset>-484505</wp:posOffset>
                </wp:positionV>
                <wp:extent cx="240665" cy="370840"/>
                <wp:effectExtent l="635" t="0" r="0" b="635"/>
                <wp:wrapNone/>
                <wp:docPr id="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0.5pt;margin-top:-38.15pt;width:18.9pt;height:2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1115</wp:posOffset>
                </wp:positionH>
                <wp:positionV relativeFrom="paragraph">
                  <wp:posOffset>-462915</wp:posOffset>
                </wp:positionV>
                <wp:extent cx="288290" cy="292735"/>
                <wp:effectExtent l="635" t="0" r="635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02.45pt;margin-top:-36.45pt;width:22.65pt;height:23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740</wp:posOffset>
                </wp:positionH>
                <wp:positionV relativeFrom="paragraph">
                  <wp:posOffset>-473710</wp:posOffset>
                </wp:positionV>
                <wp:extent cx="328295" cy="318770"/>
                <wp:effectExtent l="1270" t="0" r="0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6.2pt;margin-top:-37.3pt;width:25.8pt;height:25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50620</wp:posOffset>
                </wp:positionH>
                <wp:positionV relativeFrom="paragraph">
                  <wp:posOffset>160020</wp:posOffset>
                </wp:positionV>
                <wp:extent cx="779145" cy="215900"/>
                <wp:effectExtent l="0" t="0" r="19050" b="0"/>
                <wp:wrapNone/>
                <wp:docPr id="8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-90.6pt;margin-top:12.6pt;width:61.3pt;height:17pt" coordorigin="-1812,252" coordsize="1226,340">
                <v:rect id="shape_0" ID="矩形 106" fillcolor="#0070c0" stroked="f" o:allowincell="f" style="position:absolute;left:-1812;top:252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07" fillcolor="#0070c0" stroked="f" o:allowincell="f" style="position:absolute;left:-903;top:252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08" fillcolor="#0070c0" stroked="f" o:allowincell="f" style="position:absolute;left:-1256;top:252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86,255" to="-586,589" ID="直线 109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4155</wp:posOffset>
                </wp:positionH>
                <wp:positionV relativeFrom="paragraph">
                  <wp:posOffset>53340</wp:posOffset>
                </wp:positionV>
                <wp:extent cx="5800725" cy="8431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843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663.9pt;mso-wrap-distance-left:9.05pt;mso-wrap-distance-right:9.05pt;mso-wrap-distance-top:0pt;mso-wrap-distance-bottom:0pt;margin-top:4.2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1095</wp:posOffset>
                </wp:positionH>
                <wp:positionV relativeFrom="paragraph">
                  <wp:posOffset>29210</wp:posOffset>
                </wp:positionV>
                <wp:extent cx="779145" cy="215900"/>
                <wp:effectExtent l="0" t="0" r="19050" b="0"/>
                <wp:wrapNone/>
                <wp:docPr id="10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-89.85pt;margin-top:2.3pt;width:61.3pt;height:17pt" coordorigin="-1797,46" coordsize="1226,340">
                <v:rect id="shape_0" ID="矩形 117" fillcolor="#0070c0" stroked="f" o:allowincell="f" style="position:absolute;left:-1797;top:46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18" fillcolor="#0070c0" stroked="f" o:allowincell="f" style="position:absolute;left:-888;top:46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19" fillcolor="#0070c0" stroked="f" o:allowincell="f" style="position:absolute;left:-1241;top:46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49" to="-571,383" ID="直线 12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1095</wp:posOffset>
                </wp:positionH>
                <wp:positionV relativeFrom="paragraph">
                  <wp:posOffset>263525</wp:posOffset>
                </wp:positionV>
                <wp:extent cx="779145" cy="215900"/>
                <wp:effectExtent l="0" t="0" r="19050" b="0"/>
                <wp:wrapNone/>
                <wp:docPr id="11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-89.85pt;margin-top:20.75pt;width:61.3pt;height:17pt" coordorigin="-1797,415" coordsize="1226,340">
                <v:rect id="shape_0" ID="矩形 122" fillcolor="#0070c0" stroked="f" o:allowincell="f" style="position:absolute;left:-1797;top:415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3" fillcolor="#0070c0" stroked="f" o:allowincell="f" style="position:absolute;left:-888;top:415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4" fillcolor="#0070c0" stroked="f" o:allowincell="f" style="position:absolute;left:-1241;top:415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418" to="-571,752" ID="直线 125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1570</wp:posOffset>
                </wp:positionH>
                <wp:positionV relativeFrom="paragraph">
                  <wp:posOffset>97790</wp:posOffset>
                </wp:positionV>
                <wp:extent cx="779145" cy="215900"/>
                <wp:effectExtent l="0" t="0" r="19050" b="0"/>
                <wp:wrapNone/>
                <wp:docPr id="12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-89.1pt;margin-top:7.7pt;width:61.3pt;height:17pt" coordorigin="-1782,154" coordsize="1226,340">
                <v:rect id="shape_0" ID="矩形 127" fillcolor="#0070c0" stroked="f" o:allowincell="f" style="position:absolute;left:-1782;top:154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8" fillcolor="#0070c0" stroked="f" o:allowincell="f" style="position:absolute;left:-873;top:154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9" fillcolor="#0070c0" stroked="f" o:allowincell="f" style="position:absolute;left:-1226;top:154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157" to="-556,491" ID="直线 13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31570</wp:posOffset>
                </wp:positionH>
                <wp:positionV relativeFrom="paragraph">
                  <wp:posOffset>113030</wp:posOffset>
                </wp:positionV>
                <wp:extent cx="779145" cy="215900"/>
                <wp:effectExtent l="0" t="0" r="19050" b="0"/>
                <wp:wrapNone/>
                <wp:docPr id="13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-89.1pt;margin-top:8.9pt;width:61.3pt;height:17pt" coordorigin="-1782,178" coordsize="1226,340">
                <v:rect id="shape_0" ID="矩形 148" fillcolor="#0070c0" stroked="f" o:allowincell="f" style="position:absolute;left:-1782;top:178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9" fillcolor="#0070c0" stroked="f" o:allowincell="f" style="position:absolute;left:-873;top:178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50" fillcolor="#0070c0" stroked="f" o:allowincell="f" style="position:absolute;left:-1226;top:178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181" to="-556,515" ID="直线 151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