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　　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李先生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目前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汉族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户口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身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68 cm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kg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已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30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求职意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才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普通求职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应聘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生物工程类：销售、生物化工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制药工程：技术员、生物化工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制药工程：技术支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年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8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均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可到职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两个星期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薪要求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0--3500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希望工作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经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北京博劢行有限公司</w:t>
      </w:r>
      <w:hyperlink r:id="rId5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广州分公司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8-07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9-07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外合资所属行业：化学化工，生物制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售后服务工程师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公司华南地区所售产品的售后服务，对客户进行仪器的使用培训，安装调试新仪器及对有问题的仪器进行及时维修，发掘销售信息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 </w:t>
      </w:r>
      <w:hyperlink r:id="rId6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广州复能基因有限公司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0-09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8-06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外合资所属行业：化学化工，生物制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技术员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 </w:t>
      </w:r>
      <w:hyperlink r:id="rId7" w:tgtFrame="http://www.ganji.com/jianlimoban/_blank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1</w:t>
        </w:r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．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进行基因克隆，载体构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引物合成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基因装载，蛋白表达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指导实验助理进行实验，带领实验员按时高效完成实验任务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．负责公司产品在国内的销售，与客户沟通及向客户介绍公司产品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．对客户反馈的信息进行整理，对产品进行技术支持；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教育背景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院校： </w:t>
      </w:r>
      <w:hyperlink r:id="rId8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广州医学院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高学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0-07-01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专业一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医学检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专业二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受教育培训经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始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终止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校（机构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　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获得证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证书编号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2000-09 2001-01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上海南方基因中心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生物技术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语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　优秀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精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粤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精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能力及其他专长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1*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丰富的基因克隆和蛋白表达实验经验，熟练使用生物实验室及医院检验科的各种常用试剂和仪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2*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具有一起安装调试及维修经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3*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有一定的客户资源，与客户沟通良好。有很好的销售和市场触觉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详细个人自传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 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生物实验室工作经验，熟悉医院检验科和血液中心各种常规仪器及常用检验和诊断试剂，熟悉生物实验室常用仪器和试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能熟练独立进行各种常规生物实验操作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以上生物产品销售及技术支持经验，并具有一定的仪器维修经验。有一定的客户资源，熟悉生物产品的销售和市场，和客户沟通良好。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个人联系方式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通讯地址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联系电话：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家庭电话：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手　　机：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ＱＱ号码：  </w:t>
      </w:r>
    </w:p>
    <w:p>
      <w:pPr>
        <w:pStyle w:val="Style15"/>
        <w:widowControl/>
        <w:pBdr/>
        <w:spacing w:lineRule="atLeast" w:line="450" w:before="0" w:after="15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4191;&#24030;&#20998;&#20844;&#21496;&amp;ie=utf-8&amp;src=se_lighten_f" TargetMode="External"/><Relationship Id="rId6" Type="http://schemas.openxmlformats.org/officeDocument/2006/relationships/hyperlink" Target="http://www.so.com/s?q=&#24191;&#24030;&#22797;&#33021;&#22522;&#22240;&#26377;&#38480;&#20844;&#21496;&amp;ie=utf-8&amp;src=se_lighten_f" TargetMode="External"/><Relationship Id="rId7" Type="http://schemas.openxmlformats.org/officeDocument/2006/relationships/hyperlink" Target="http://www.so.com/s?q=1&#65294;&amp;ie=utf-8&amp;src=se_lighten_f" TargetMode="External"/><Relationship Id="rId8" Type="http://schemas.openxmlformats.org/officeDocument/2006/relationships/hyperlink" Target="http://www.so.com/s?q=&#24191;&#24030;&#21307;&#23398;&#38498;&amp;ie=utf-8&amp;src=se_lighten_f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7T07:4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