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2609850" cy="349567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34956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1f497d" stroked="f" o:allowincell="f" style="position:absolute;margin-left:-89.7pt;margin-top:-71.9pt;width:205.45pt;height:275.2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722630</wp:posOffset>
                </wp:positionV>
                <wp:extent cx="4457065" cy="305435"/>
                <wp:effectExtent l="635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160" cy="305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1f497d" stroked="f" o:allowincell="f" style="position:absolute;margin-left:139.8pt;margin-top:-56.9pt;width:350.9pt;height:24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775460</wp:posOffset>
                </wp:positionH>
                <wp:positionV relativeFrom="paragraph">
                  <wp:posOffset>810895</wp:posOffset>
                </wp:positionV>
                <wp:extent cx="4457065" cy="305435"/>
                <wp:effectExtent l="635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160" cy="305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1f497d" stroked="f" o:allowincell="f" style="position:absolute;margin-left:139.8pt;margin-top:63.85pt;width:350.9pt;height:24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2944495</wp:posOffset>
                </wp:positionV>
                <wp:extent cx="7028180" cy="305435"/>
                <wp:effectExtent l="0" t="635" r="0" b="0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8280" cy="305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497d" stroked="f" o:allowincell="f" style="position:absolute;margin-left:-67.2pt;margin-top:231.85pt;width:553.35pt;height:24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7954645</wp:posOffset>
                </wp:positionV>
                <wp:extent cx="7028180" cy="305435"/>
                <wp:effectExtent l="0" t="635" r="0" b="0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8280" cy="305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1f497d" stroked="f" o:allowincell="f" style="position:absolute;margin-left:-67.2pt;margin-top:626.35pt;width:553.35pt;height:24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05155</wp:posOffset>
            </wp:positionH>
            <wp:positionV relativeFrom="paragraph">
              <wp:posOffset>-518795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6140</wp:posOffset>
                </wp:positionH>
                <wp:positionV relativeFrom="paragraph">
                  <wp:posOffset>2943225</wp:posOffset>
                </wp:positionV>
                <wp:extent cx="7216140" cy="67011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6140" cy="670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科技有限公司     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协助代理商完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文件翻译与整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文件翻译与整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2pt;height:527.65pt;mso-wrap-distance-left:9.05pt;mso-wrap-distance-right:9.05pt;mso-wrap-distance-top:0pt;mso-wrap-distance-bottom:0pt;margin-top:231.75pt;mso-position-vertical-relative:text;margin-left:-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科技有限公司     技术支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协助代理商完成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文件翻译与整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F497D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文件翻译与整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39495</wp:posOffset>
                </wp:positionV>
                <wp:extent cx="2066925" cy="12287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96.75pt;mso-wrap-distance-left:9.05pt;mso-wrap-distance-right:9.05pt;mso-wrap-distance-top:0pt;mso-wrap-distance-bottom:0pt;margin-top:81.85pt;mso-position-vertical-relative:text;margin-left:-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-695325</wp:posOffset>
                </wp:positionV>
                <wp:extent cx="4494530" cy="34391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343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师范大学            本科                 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管理系统的开发与设计、 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议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设计和开发，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270.8pt;mso-wrap-distance-left:9.05pt;mso-wrap-distance-right:9.05pt;mso-wrap-distance-top:0pt;mso-wrap-distance-bottom:0pt;margin-top:-54.75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师范大学            本科                 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管理系统的开发与设计、 计算机组成原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议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设计和开发，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2-02T1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