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Cs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护士个人简历模板表格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护士护理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389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