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27430</wp:posOffset>
                </wp:positionH>
                <wp:positionV relativeFrom="paragraph">
                  <wp:posOffset>-808355</wp:posOffset>
                </wp:positionV>
                <wp:extent cx="7331075" cy="2437130"/>
                <wp:effectExtent l="0" t="0" r="635" b="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31040" cy="2437200"/>
                          <a:chOff x="0" y="0"/>
                          <a:chExt cx="7331040" cy="2437200"/>
                        </a:xfrm>
                      </wpg:grpSpPr>
                      <wps:wsp>
                        <wps:cNvSpPr/>
                        <wps:spPr>
                          <a:xfrm>
                            <a:off x="6840" y="720"/>
                            <a:ext cx="7324200" cy="2432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1480" y="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424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80.9pt;margin-top:-63.65pt;width:577.25pt;height:191.9pt" coordorigin="-1618,-1273" coordsize="11545,3838">
                <v:roundrect id="shape_0" ID="自选图形 3" fillcolor="#77933c" stroked="f" o:allowincell="f" style="position:absolute;left:-1607;top:-1272;width:11533;height:3829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  <v:rect id="shape_0" ID="矩形 4" fillcolor="#77933c" stroked="f" o:allowincell="f" style="position:absolute;left:3140;top:-1273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  <v:rect id="shape_0" ID="矩形 5" fillcolor="#77933c" stroked="f" o:allowincell="f" style="position:absolute;left:-1618;top:-715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94505</wp:posOffset>
                </wp:positionH>
                <wp:positionV relativeFrom="paragraph">
                  <wp:posOffset>-563880</wp:posOffset>
                </wp:positionV>
                <wp:extent cx="1294130" cy="1703070"/>
                <wp:effectExtent l="0" t="635" r="0" b="0"/>
                <wp:wrapNone/>
                <wp:docPr id="2" name="组合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6" style="position:absolute;margin-left:338.15pt;margin-top:-44.4pt;width:101.9pt;height:134.1pt" coordorigin="6763,-888" coordsize="2038,2682">
                <v:rect id="shape_0" ID="矩形 17" fillcolor="white" stroked="f" o:allowincell="f" style="position:absolute;left:6858;top:-888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6763;top:-474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19710</wp:posOffset>
                </wp:positionH>
                <wp:positionV relativeFrom="paragraph">
                  <wp:posOffset>-303530</wp:posOffset>
                </wp:positionV>
                <wp:extent cx="1422400" cy="781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99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99"/>
                                <w:sz w:val="72"/>
                                <w:szCs w:val="72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99"/>
                              </w:rPr>
                            </w:pPr>
                            <w:r>
                              <w:rPr>
                                <w:color w:val="FFFF99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23.9pt;mso-position-vertical-relative:text;margin-left:-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99"/>
                          <w:sz w:val="72"/>
                          <w:szCs w:val="72"/>
                        </w:rPr>
                      </w:pPr>
                      <w:r>
                        <w:rPr>
                          <w:color w:val="FFFF99"/>
                          <w:sz w:val="72"/>
                          <w:szCs w:val="72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99"/>
                        </w:rPr>
                      </w:pPr>
                      <w:r>
                        <w:rPr>
                          <w:color w:val="FFFF99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5005</wp:posOffset>
                </wp:positionH>
                <wp:positionV relativeFrom="paragraph">
                  <wp:posOffset>155575</wp:posOffset>
                </wp:positionV>
                <wp:extent cx="6643370" cy="3810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年龄：         地址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: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市         邮箱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:173jL.com     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 xml:space="preserve">联系电话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99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FFFF99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FFFF9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30pt;mso-wrap-distance-left:9.05pt;mso-wrap-distance-right:9.05pt;mso-wrap-distance-top:0pt;mso-wrap-distance-bottom:0pt;margin-top:12.25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年龄：         地址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: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省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市         邮箱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:173jL.com     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 xml:space="preserve">联系电话 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99"/>
                        </w:rPr>
                      </w:pPr>
                      <w:r>
                        <w:rPr>
                          <w:b w:val="false"/>
                          <w:bCs/>
                          <w:color w:val="FFFF99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99"/>
                        </w:rPr>
                      </w:pPr>
                      <w:r>
                        <w:rPr>
                          <w:b w:val="false"/>
                          <w:bCs/>
                          <w:color w:val="FFFF99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FFFF99"/>
                        </w:rPr>
                      </w:pPr>
                      <w:r>
                        <w:rPr>
                          <w:b w:val="false"/>
                          <w:bCs/>
                          <w:color w:val="FFFF9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82905</wp:posOffset>
                </wp:positionH>
                <wp:positionV relativeFrom="paragraph">
                  <wp:posOffset>34290</wp:posOffset>
                </wp:positionV>
                <wp:extent cx="6210300" cy="94621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99"/>
                                  <w:sz w:val="22"/>
                                  <w:szCs w:val="22"/>
                                  <w:u w:val="none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学位、本科毕业、 英语 四级、奖学金、优秀学生干部、优秀团员、演讲比赛、办公自动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-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FFFF99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color w:val="FFFF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有良好的组织判断能力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力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FFFF99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99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99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745.05pt;mso-wrap-distance-left:9.05pt;mso-wrap-distance-right:9.05pt;mso-wrap-distance-top:0pt;mso-wrap-distance-bottom:0pt;margin-top:2.7pt;mso-position-vertical-relative:text;margin-left:-3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99"/>
                            <w:sz w:val="22"/>
                            <w:szCs w:val="22"/>
                            <w:u w:val="none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学位、本科毕业、 英语 四级、奖学金、优秀学生干部、优秀团员、演讲比赛、办公自动化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-173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FF99"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FFFF99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color w:val="FFFF9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有良好的组织判断能力，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力和公关能力。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FFFF99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color w:val="FFFF99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99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FFFF99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024890</wp:posOffset>
                </wp:positionH>
                <wp:positionV relativeFrom="paragraph">
                  <wp:posOffset>-620395</wp:posOffset>
                </wp:positionV>
                <wp:extent cx="7326630" cy="7898130"/>
                <wp:effectExtent l="0" t="0" r="0" b="0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26720" cy="7898040"/>
                          <a:chOff x="0" y="0"/>
                          <a:chExt cx="7326720" cy="78980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7324200" cy="7891200"/>
                          </a:xfrm>
                          <a:custGeom>
                            <a:avLst/>
                            <a:gdLst>
                              <a:gd name="textAreaLeft" fmla="*/ 65520 w 4152240"/>
                              <a:gd name="textAreaRight" fmla="*/ 4086720 w 4152240"/>
                              <a:gd name="textAreaTop" fmla="*/ 65520 h 4473720"/>
                              <a:gd name="textAreaBottom" fmla="*/ 4408200 h 447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272">
                                <a:moveTo>
                                  <a:pt x="1165" y="0"/>
                                </a:moveTo>
                                <a:arcTo wR="1165" hR="1165" stAng="16200000" swAng="-5400000"/>
                                <a:lnTo>
                                  <a:pt x="0" y="22107"/>
                                </a:lnTo>
                                <a:arcTo wR="1165" hR="1165" stAng="10800000" swAng="-5400000"/>
                                <a:lnTo>
                                  <a:pt x="20435" y="23272"/>
                                </a:lnTo>
                                <a:arcTo wR="1165" hR="1165" stAng="5400000" swAng="-5400000"/>
                                <a:lnTo>
                                  <a:pt x="21600" y="1165"/>
                                </a:lnTo>
                                <a:arcTo wR="1165" hR="1165" stAng="0" swAng="-5400000"/>
                                <a:close/>
                              </a:path>
                            </a:pathLst>
                          </a:cu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815440"/>
                            <a:ext cx="4309200" cy="2082960"/>
                          </a:xfrm>
                          <a:prstGeom prst="rect">
                            <a:avLst/>
                          </a:prstGeom>
                          <a:solidFill>
                            <a:srgbClr val="77933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80.7pt;margin-top:-48.85pt;width:576.9pt;height:621.95pt" coordorigin="-1614,-977" coordsize="11538,12439">
                <v:roundrect id="shape_0" ID="自选图形 7" fillcolor="#77933c" stroked="f" o:allowincell="f" style="position:absolute;left:-1614;top:-976;width:11533;height:12426;mso-wrap-style:none;v-text-anchor:middle">
                  <v:fill o:detectmouseclick="t" type="solid" color2="#886cc3"/>
                  <v:stroke color="#3465a4" joinstyle="round" endcap="flat"/>
                  <w10:wrap type="none"/>
                </v:roundrect>
                <v:rect id="shape_0" ID="矩形 8" fillcolor="#77933c" stroked="f" o:allowincell="f" style="position:absolute;left:-1605;top:-977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  <v:rect id="shape_0" ID="矩形 9" fillcolor="#77933c" stroked="f" o:allowincell="f" style="position:absolute;left:3138;top:8181;width:6785;height:3279;mso-wrap-style:none;v-text-anchor:middle">
                  <v:fill o:detectmouseclick="t" type="solid" color2="#886cc3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16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