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77875</wp:posOffset>
                </wp:positionH>
                <wp:positionV relativeFrom="paragraph">
                  <wp:posOffset>-786130</wp:posOffset>
                </wp:positionV>
                <wp:extent cx="6858000" cy="464820"/>
                <wp:effectExtent l="0" t="0" r="0" b="0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46476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660033" stroked="f" o:allowincell="f" style="position:absolute;margin-left:-61.25pt;margin-top:-61.9pt;width:539.95pt;height:36.5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2515</wp:posOffset>
                </wp:positionH>
                <wp:positionV relativeFrom="paragraph">
                  <wp:posOffset>103505</wp:posOffset>
                </wp:positionV>
                <wp:extent cx="635" cy="9051290"/>
                <wp:effectExtent l="8255" t="635" r="8255" b="635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51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8.15pt" to="284.45pt,720.8pt" ID="直线 7" stroked="t" o:allowincell="f" style="position:absolute">
                <v:stroke color="#660033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744980</wp:posOffset>
                </wp:positionH>
                <wp:positionV relativeFrom="paragraph">
                  <wp:posOffset>-80200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3.15pt;mso-position-vertical-relative:text;margin-left:13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38880</wp:posOffset>
                </wp:positionH>
                <wp:positionV relativeFrom="paragraph">
                  <wp:posOffset>-819150</wp:posOffset>
                </wp:positionV>
                <wp:extent cx="1824355" cy="516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动画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64.5pt;mso-position-vertical-relative:text;margin-left:2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动画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9105</wp:posOffset>
                </wp:positionH>
                <wp:positionV relativeFrom="paragraph">
                  <wp:posOffset>-820420</wp:posOffset>
                </wp:positionV>
                <wp:extent cx="2932430" cy="730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243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2F2F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2F2F2"/>
                                <w:sz w:val="30"/>
                                <w:szCs w:val="30"/>
                              </w:rPr>
                              <w:t>三维动画简历范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pt;height:57.5pt;mso-wrap-distance-left:9.05pt;mso-wrap-distance-right:9.05pt;mso-wrap-distance-top:0pt;mso-wrap-distance-bottom:0pt;margin-top:-64.6pt;mso-position-vertical-relative:text;margin-left:-3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2F2F2"/>
                          <w:sz w:val="30"/>
                          <w:szCs w:val="30"/>
                        </w:rPr>
                      </w:pPr>
                      <w:r>
                        <w:rPr>
                          <w:color w:val="F2F2F2"/>
                          <w:sz w:val="30"/>
                          <w:szCs w:val="30"/>
                        </w:rPr>
                        <w:t>三维动画简历范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67715</wp:posOffset>
                </wp:positionH>
                <wp:positionV relativeFrom="paragraph">
                  <wp:posOffset>82550</wp:posOffset>
                </wp:positionV>
                <wp:extent cx="4321810" cy="93700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1810" cy="937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01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~201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月　　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x 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理工大学　　动画制作　　本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课程描述：影视剧作、影视声音、动画技法、影视动画创作、多媒体技术及应用、动画设计，动画导演等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Style w:val="StrongEmphasis"/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XX/11—XX/04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：联凯实业有限公司             设计人员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660033"/>
                                <w:sz w:val="22"/>
                                <w:szCs w:val="22"/>
                              </w:rPr>
                              <w:t>影视后期制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的图片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参与公司网页版面设计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】 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印刷后期的胶片校对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XX/11—XX/04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：联凯实业有限公司             设计人员</w:t>
                            </w:r>
                            <w:r>
                              <w:rPr>
                                <w:rFonts w:cs="微软雅黑"/>
                                <w:bCs/>
                                <w:color w:val="660033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color w:val="660033"/>
                                <w:sz w:val="22"/>
                                <w:szCs w:val="22"/>
                              </w:rPr>
                              <w:t>影视后期制作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的图片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参与公司网页版面设计  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印刷后期的胶片校对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20" w:before="0" w:after="0"/>
                              <w:jc w:val="both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二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精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sma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remier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等软件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具有扎实的美术功底和独特的审美识别能力。对广告创意及品牌设计有强烈的设计冲动，在特有的框架内创造出无限的可能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的平面工作经验让我从中有机会认识更多，变得谦卑，坚守道德，敬业，拥有更丰富的体验。从事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d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印刷图设计，对印刷有一定的认知能力。热爱动画、游戏事业，良好工作心态，并能承受一定的工作压力，按项目进度按时按质完成制作，责任心强，有吃苦耐劳的精神，有良好的沟通能力、表达能力，具备强烈的进取心、团队合作精神同。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pt;height:737.8pt;mso-wrap-distance-left:9.05pt;mso-wrap-distance-right:9.05pt;mso-wrap-distance-top:0pt;mso-wrap-distance-bottom:0pt;margin-top:6.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010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~201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月　　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x x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理工大学　　动画制作　　本科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课程描述：影视剧作、影视声音、动画技法、影视动画创作、多媒体技术及应用、动画设计，动画导演等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Style w:val="StrongEmphasis"/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color w:val="FFFFFF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XX/11—XX/04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：联凯实业有限公司             设计人员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660033"/>
                          <w:sz w:val="22"/>
                          <w:szCs w:val="22"/>
                        </w:rPr>
                        <w:t>影视后期制作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的图片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参与公司网页版面设计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】 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印刷后期的胶片校对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XX/11—XX/04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t>：联凯实业有限公司             设计人员</w:t>
                      </w:r>
                      <w:r>
                        <w:rPr>
                          <w:rFonts w:cs="微软雅黑"/>
                          <w:bCs/>
                          <w:color w:val="660033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color w:val="660033"/>
                          <w:sz w:val="22"/>
                          <w:szCs w:val="22"/>
                        </w:rPr>
                        <w:t>影视后期制作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的图片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参与公司网页版面设计   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印刷后期的胶片校对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Style14"/>
                        <w:widowControl/>
                        <w:spacing w:lineRule="exact" w:line="420" w:before="0" w:after="0"/>
                        <w:jc w:val="both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二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精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sma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remier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等软件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42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具有扎实的美术功底和独特的审美识别能力。对广告创意及品牌设计有强烈的设计冲动，在特有的框架内创造出无限的可能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的平面工作经验让我从中有机会认识更多，变得谦卑，坚守道德，敬业，拥有更丰富的体验。从事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d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印刷图设计，对印刷有一定的认知能力。热爱动画、游戏事业，良好工作心态，并能承受一定的工作压力，按项目进度按时按质完成制作，责任心强，有吃苦耐劳的精神，有良好的沟通能力、表达能力，具备强烈的进取心、团队合作精神同。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860425</wp:posOffset>
                </wp:positionH>
                <wp:positionV relativeFrom="paragraph">
                  <wp:posOffset>66040</wp:posOffset>
                </wp:positionV>
                <wp:extent cx="1078230" cy="317500"/>
                <wp:effectExtent l="0" t="0" r="0" b="0"/>
                <wp:wrapNone/>
                <wp:docPr id="7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fillcolor="#660033" stroked="f" o:allowincell="f" style="position:absolute;margin-left:-67.75pt;margin-top:5.2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0860</wp:posOffset>
                </wp:positionH>
                <wp:positionV relativeFrom="paragraph">
                  <wp:posOffset>219710</wp:posOffset>
                </wp:positionV>
                <wp:extent cx="1219200" cy="1590675"/>
                <wp:effectExtent l="12700" t="13335" r="12700" b="12065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341.8pt;margin-top:17.3pt;width:95.95pt;height:125.2pt;mso-wrap-style:none;v-text-anchor:middle">
                <v:fill o:detectmouseclick="t" on="false"/>
                <v:stroke color="#660033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1710</wp:posOffset>
                </wp:positionH>
                <wp:positionV relativeFrom="paragraph">
                  <wp:posOffset>-1254760</wp:posOffset>
                </wp:positionV>
                <wp:extent cx="7249160" cy="10268585"/>
                <wp:effectExtent l="8255" t="8890" r="8255" b="7620"/>
                <wp:wrapNone/>
                <wp:docPr id="9" name="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9320" cy="10268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6600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" fillcolor="white" stroked="t" o:allowincell="f" style="position:absolute;margin-left:-77.3pt;margin-top:-98.8pt;width:570.75pt;height:808.5pt;mso-wrap-style:none;v-text-anchor:middle">
                <v:fill o:detectmouseclick="t" color2="white"/>
                <v:stroke color="#660033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860425</wp:posOffset>
                </wp:positionH>
                <wp:positionV relativeFrom="paragraph">
                  <wp:posOffset>228600</wp:posOffset>
                </wp:positionV>
                <wp:extent cx="1078230" cy="317500"/>
                <wp:effectExtent l="0" t="0" r="0" b="0"/>
                <wp:wrapNone/>
                <wp:docPr id="10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660033" stroked="f" o:allowincell="f" style="position:absolute;margin-left:-67.75pt;margin-top:18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46855</wp:posOffset>
                </wp:positionH>
                <wp:positionV relativeFrom="paragraph">
                  <wp:posOffset>50800</wp:posOffset>
                </wp:positionV>
                <wp:extent cx="2026920" cy="16522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6920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660033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pt;height:130.1pt;mso-wrap-distance-left:9.05pt;mso-wrap-distance-right:9.05pt;mso-wrap-distance-top:0pt;mso-wrap-distance-bottom:0pt;margin-top:4pt;mso-position-vertical-relative:text;margin-left:31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660033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715385</wp:posOffset>
                </wp:positionH>
                <wp:positionV relativeFrom="paragraph">
                  <wp:posOffset>30480</wp:posOffset>
                </wp:positionV>
                <wp:extent cx="2433320" cy="4665345"/>
                <wp:effectExtent l="0" t="635" r="0" b="0"/>
                <wp:wrapNone/>
                <wp:docPr id="12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466524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660033" stroked="f" o:allowincell="f" style="position:absolute;margin-left:292.55pt;margin-top:2.4pt;width:191.55pt;height:367.3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210185</wp:posOffset>
                </wp:positionV>
                <wp:extent cx="2343150" cy="429831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429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大学本科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荣获全国计算机二级合格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.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ET-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，能进行必要的听说读写；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全国计算机一级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语言二级，熟悉并能熟练运用办公软件。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羽毛球、摄影、计算机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338.45pt;mso-wrap-distance-left:9.05pt;mso-wrap-distance-right:9.05pt;mso-wrap-distance-top:0pt;mso-wrap-distance-bottom:0pt;margin-top:16.55pt;mso-position-vertical-relative:text;margin-left:3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大学本科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荣获全国计算机二级合格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.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ET-6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，能进行必要的听说读写；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全国计算机一级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语言二级，熟悉并能熟练运用办公软件。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羽毛球、摄影、计算机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60425</wp:posOffset>
                </wp:positionH>
                <wp:positionV relativeFrom="paragraph">
                  <wp:posOffset>149860</wp:posOffset>
                </wp:positionV>
                <wp:extent cx="1078230" cy="317500"/>
                <wp:effectExtent l="0" t="0" r="0" b="0"/>
                <wp:wrapNone/>
                <wp:docPr id="14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660033" stroked="f" o:allowincell="f" style="position:absolute;margin-left:-67.75pt;margin-top:11.8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0425</wp:posOffset>
                </wp:positionH>
                <wp:positionV relativeFrom="paragraph">
                  <wp:posOffset>165100</wp:posOffset>
                </wp:positionV>
                <wp:extent cx="1078230" cy="317500"/>
                <wp:effectExtent l="0" t="0" r="0" b="0"/>
                <wp:wrapNone/>
                <wp:docPr id="15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8200" cy="317520"/>
                        </a:xfrm>
                        <a:prstGeom prst="rect">
                          <a:avLst/>
                        </a:prstGeom>
                        <a:solidFill>
                          <a:srgbClr val="66003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660033" stroked="f" o:allowincell="f" style="position:absolute;margin-left:-67.75pt;margin-top:13pt;width:84.85pt;height:24.95pt;mso-wrap-style:none;v-text-anchor:middle">
                <v:fill o:detectmouseclick="t" type="solid" color2="#99ffcc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