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4D73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ccc1da" stroked="f" o:allowincell="f" style="position:absolute;margin-left:-216.7pt;margin-top:68.85pt;width:848.8pt;height:564pt;mso-wrap-style:none;v-text-anchor:middle;rotation:270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0795</wp:posOffset>
                </wp:positionV>
                <wp:extent cx="1246505" cy="279400"/>
                <wp:effectExtent l="0" t="0" r="8890" b="8255"/>
                <wp:wrapNone/>
                <wp:docPr id="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77.55pt;margin-top:0.85pt;width:98.15pt;height:22pt" coordorigin="1551,17" coordsize="1963,4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7" fillcolor="#666699" stroked="f" o:allowincell="f" style="position:absolute;left:1551;top:17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28" stroked="t" o:allowincell="f" style="position:absolute;left:1752;top:42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-704850</wp:posOffset>
                </wp:positionV>
                <wp:extent cx="635" cy="10367010"/>
                <wp:effectExtent l="6350" t="635" r="6350" b="635"/>
                <wp:wrapNone/>
                <wp:docPr id="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55.5pt" to="64.8pt,760.75pt" ID="直线 136" stroked="t" o:allowincell="f" style="position:absolute">
                <v:stroke color="#666699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7455</wp:posOffset>
                </wp:positionH>
                <wp:positionV relativeFrom="paragraph">
                  <wp:posOffset>-268605</wp:posOffset>
                </wp:positionV>
                <wp:extent cx="4841240" cy="10226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21.1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66669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175895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3.8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669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666699"/>
                                <w:kern w:val="0"/>
                                <w:sz w:val="21"/>
                                <w:szCs w:val="21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3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669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666699"/>
                          <w:kern w:val="0"/>
                          <w:sz w:val="21"/>
                          <w:szCs w:val="21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230505</wp:posOffset>
                </wp:positionV>
                <wp:extent cx="1381125" cy="3371850"/>
                <wp:effectExtent l="0" t="0" r="0" b="0"/>
                <wp:wrapNone/>
                <wp:docPr id="7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7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-55.95pt;margin-top:18.15pt;width:108.7pt;height:265.45pt;mso-wrap-style:none;v-text-anchor:middle">
                <v:fill o:detectmouseclick="t" type="solid" color2="black" opacity="0.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8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666699" stroked="f" o:allowincell="f" style="position:absolute;left:-898;top:373;width:268;height:244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666699" stroked="f" o:allowincell="f" style="position:absolute;left:-746;top:473;width:228;height:207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9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666699" stroked="f" o:allowincell="f" style="position:absolute;margin-left:-45.65pt;margin-top:3.55pt;width:16.4pt;height:16.8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0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666699" stroked="f" o:allowincell="f" style="position:absolute;left:-784;top:383;width:251;height:27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666699" stroked="f" o:allowincell="f" style="position:absolute;left:-916;top:441;width:292;height:258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99" stroked="f" o:allowincell="f" style="position:absolute;margin-left:-45.1pt;margin-top:7.25pt;width:16.85pt;height:16.4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99" stroked="f" o:allowincell="f" style="position:absolute;margin-left:-43.9pt;margin-top:0.35pt;width:14.9pt;height:15.15pt;flip:x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99" stroked="f" o:allowincell="f" style="position:absolute;margin-left:-43.5pt;margin-top:15.15pt;width:12.35pt;height:19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8900</wp:posOffset>
                </wp:positionV>
                <wp:extent cx="1246505" cy="279400"/>
                <wp:effectExtent l="0" t="0" r="8890" b="8255"/>
                <wp:wrapNone/>
                <wp:docPr id="14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6.05pt;margin-top:7pt;width:98.15pt;height:22pt" coordorigin="1521,140" coordsize="1963,440">
                <v:shape id="shape_0" ID="自选图形 138" fillcolor="#666699" stroked="f" o:allowincell="f" style="position:absolute;left:1521;top:140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39" stroked="t" o:allowincell="f" style="position:absolute;left:1722;top:165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2465</wp:posOffset>
                </wp:positionH>
                <wp:positionV relativeFrom="paragraph">
                  <wp:posOffset>27940</wp:posOffset>
                </wp:positionV>
                <wp:extent cx="430530" cy="246380"/>
                <wp:effectExtent l="0" t="0" r="635" b="635"/>
                <wp:wrapNone/>
                <wp:docPr id="15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666699" stroked="f" o:allowincell="f" style="position:absolute;margin-left:-52.95pt;margin-top:2.2pt;width:33.85pt;height:19.3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7305</wp:posOffset>
                </wp:positionV>
                <wp:extent cx="291465" cy="358140"/>
                <wp:effectExtent l="635" t="0" r="0" b="635"/>
                <wp:wrapNone/>
                <wp:docPr id="1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666699" stroked="f" o:allowincell="f" style="position:absolute;margin-left:15.6pt;margin-top:2.15pt;width:22.9pt;height:28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132080</wp:posOffset>
                </wp:positionV>
                <wp:extent cx="516255" cy="300990"/>
                <wp:effectExtent l="0" t="635" r="635" b="635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666699" stroked="f" o:allowincell="f" style="position:absolute;margin-left:-59.4pt;margin-top:10.4pt;width:40.6pt;height:23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07010</wp:posOffset>
                </wp:positionV>
                <wp:extent cx="501015" cy="192405"/>
                <wp:effectExtent l="635" t="635" r="0" b="0"/>
                <wp:wrapNone/>
                <wp:docPr id="1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666699" stroked="f" o:allowincell="f" style="position:absolute;margin-left:7.3pt;margin-top:16.3pt;width:39.4pt;height:15.1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