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640320" cy="34410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3441240"/>
                        </a:xfrm>
                        <a:prstGeom prst="rect">
                          <a:avLst/>
                        </a:prstGeom>
                        <a:solidFill>
                          <a:srgbClr val="4343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34343" stroked="f" o:allowincell="f" style="position:absolute;margin-left:-90.55pt;margin-top:-72.85pt;width:601.55pt;height:270.9pt;mso-wrap-style:none;v-text-anchor:middle">
                <v:fill o:detectmouseclick="t" type="solid" color2="#bcbcb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2640</wp:posOffset>
                </wp:positionH>
                <wp:positionV relativeFrom="paragraph">
                  <wp:posOffset>-542925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63.2pt;margin-top:-42.75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0930</wp:posOffset>
                </wp:positionH>
                <wp:positionV relativeFrom="paragraph">
                  <wp:posOffset>-413385</wp:posOffset>
                </wp:positionV>
                <wp:extent cx="233680" cy="1379220"/>
                <wp:effectExtent l="0" t="0" r="1270" b="635"/>
                <wp:wrapNone/>
                <wp:docPr id="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379160"/>
                          <a:chOff x="0" y="0"/>
                          <a:chExt cx="233640" cy="137916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1760"/>
                              <a:ext cx="137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7476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43560"/>
                              <a:ext cx="120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704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0960"/>
                              <a:ext cx="100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36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63000"/>
                              <a:ext cx="1321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85.9pt;margin-top:-32.55pt;width:18.4pt;height:108.6pt" coordorigin="5718,-651" coordsize="368,2172">
                <v:group id="shape_0" alt="组合 20" style="position:absolute;left:5736;top:-651;width:350;height:350">
                  <v:oval id="shape_0" ID="椭圆 15" fillcolor="#e46c0a" stroked="f" o:allowincell="f" style="position:absolute;left:5736;top:-65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798;top:-585;width:215;height:2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2" style="position:absolute;left:5726;top:-61;width:350;height:350">
                  <v:oval id="shape_0" ID="椭圆 17" fillcolor="#e46c0a" stroked="f" o:allowincell="f" style="position:absolute;left:5726;top:-6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813;top:8;width:189;height:19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3" style="position:absolute;left:5718;top:1171;width:350;height:350">
                  <v:oval id="shape_0" ID="椭圆 19" fillcolor="#e46c0a" stroked="f" o:allowincell="f" style="position:absolute;left:5718;top:117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810;top:1220;width:157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4" style="position:absolute;left:5718;top:597;width:350;height:350">
                  <v:oval id="shape_0" ID="椭圆 18" fillcolor="#e46c0a" stroked="f" o:allowincell="f" style="position:absolute;left:5718;top:597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780;top:696;width:207;height:155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900</wp:posOffset>
                </wp:positionH>
                <wp:positionV relativeFrom="paragraph">
                  <wp:posOffset>-4330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E36C09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E36C09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1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56"/>
                          <w:szCs w:val="56"/>
                        </w:rPr>
                      </w:pPr>
                      <w:r>
                        <w:rPr>
                          <w:color w:val="E36C09"/>
                          <w:sz w:val="56"/>
                          <w:szCs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56"/>
                          <w:szCs w:val="56"/>
                        </w:rPr>
                      </w:pPr>
                      <w:r>
                        <w:rPr>
                          <w:color w:val="E36C09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735</wp:posOffset>
                </wp:positionH>
                <wp:positionV relativeFrom="paragraph">
                  <wp:posOffset>287020</wp:posOffset>
                </wp:positionV>
                <wp:extent cx="17075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硕士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22.6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硕士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-587375</wp:posOffset>
                </wp:positionV>
                <wp:extent cx="2825750" cy="174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37.5pt;mso-wrap-distance-left:9.05pt;mso-wrap-distance-right:9.05pt;mso-wrap-distance-top:0pt;mso-wrap-distance-bottom:0pt;margin-top:-46.2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0</wp:posOffset>
                </wp:positionH>
                <wp:positionV relativeFrom="paragraph">
                  <wp:posOffset>97790</wp:posOffset>
                </wp:positionV>
                <wp:extent cx="7027545" cy="635"/>
                <wp:effectExtent l="11430" t="11430" r="11430" b="1143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756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7.7pt" to="487.8pt,7.7pt" ID="直线 6" stroked="t" o:allowincell="f" style="position:absolute">
                <v:stroke color="#e46c0a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0</wp:posOffset>
                </wp:positionH>
                <wp:positionV relativeFrom="paragraph">
                  <wp:posOffset>264160</wp:posOffset>
                </wp:positionV>
                <wp:extent cx="217170" cy="346075"/>
                <wp:effectExtent l="635" t="635" r="0" b="0"/>
                <wp:wrapNone/>
                <wp:docPr id="8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45960"/>
                          <a:chOff x="0" y="0"/>
                          <a:chExt cx="217080" cy="345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7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160"/>
                            <a:ext cx="2170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" y="54000"/>
                            <a:ext cx="43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121pt;margin-top:20.8pt;width:17.1pt;height:27.25pt" coordorigin="2420,416" coordsize="342,545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2420;top:416;width:341;height:171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2420;top:618;width:341;height:342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2557;top:501;width:68;height:119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7440</wp:posOffset>
                </wp:positionH>
                <wp:positionV relativeFrom="paragraph">
                  <wp:posOffset>284480</wp:posOffset>
                </wp:positionV>
                <wp:extent cx="319405" cy="295910"/>
                <wp:effectExtent l="635" t="0" r="0" b="635"/>
                <wp:wrapNone/>
                <wp:docPr id="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187.2pt;margin-top:22.4pt;width:25.1pt;height:23.2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5">
                <wp:simplePos x="0" y="0"/>
                <wp:positionH relativeFrom="column">
                  <wp:posOffset>3334385</wp:posOffset>
                </wp:positionH>
                <wp:positionV relativeFrom="paragraph">
                  <wp:posOffset>210185</wp:posOffset>
                </wp:positionV>
                <wp:extent cx="386715" cy="359410"/>
                <wp:effectExtent l="635" t="0" r="0" b="635"/>
                <wp:wrapNone/>
                <wp:docPr id="10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262.55pt;margin-top:16.55pt;width:30.4pt;height:28.2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6">
                <wp:simplePos x="0" y="0"/>
                <wp:positionH relativeFrom="column">
                  <wp:posOffset>696595</wp:posOffset>
                </wp:positionH>
                <wp:positionV relativeFrom="paragraph">
                  <wp:posOffset>236855</wp:posOffset>
                </wp:positionV>
                <wp:extent cx="236220" cy="350520"/>
                <wp:effectExtent l="0" t="0" r="0" b="635"/>
                <wp:wrapNone/>
                <wp:docPr id="11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54.85pt;margin-top:18.65pt;width:18.55pt;height:27.5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5145</wp:posOffset>
                </wp:positionH>
                <wp:positionV relativeFrom="paragraph">
                  <wp:posOffset>231775</wp:posOffset>
                </wp:positionV>
                <wp:extent cx="308610" cy="368300"/>
                <wp:effectExtent l="0" t="0" r="635" b="635"/>
                <wp:wrapNone/>
                <wp:docPr id="12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e46c0a" stroked="f" o:allowincell="f" style="position:absolute;margin-left:341.35pt;margin-top:18.25pt;width:24.25pt;height:28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1310</wp:posOffset>
                </wp:positionH>
                <wp:positionV relativeFrom="paragraph">
                  <wp:posOffset>267335</wp:posOffset>
                </wp:positionV>
                <wp:extent cx="537210" cy="313055"/>
                <wp:effectExtent l="0" t="635" r="0" b="0"/>
                <wp:wrapNone/>
                <wp:docPr id="13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-25.3pt;margin-top:21.05pt;width:42.25pt;height:24.6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6990</wp:posOffset>
                </wp:positionH>
                <wp:positionV relativeFrom="paragraph">
                  <wp:posOffset>45085</wp:posOffset>
                </wp:positionV>
                <wp:extent cx="520700" cy="200025"/>
                <wp:effectExtent l="0" t="635" r="635" b="0"/>
                <wp:wrapNone/>
                <wp:docPr id="1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e46c0a" stroked="f" o:allowincell="f" style="position:absolute;margin-left:403.7pt;margin-top:3.55pt;width:40.95pt;height:15.7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220345</wp:posOffset>
                </wp:positionV>
                <wp:extent cx="910590" cy="328295"/>
                <wp:effectExtent l="8255" t="8890" r="8890" b="8255"/>
                <wp:wrapNone/>
                <wp:docPr id="1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自选图形 41" fillcolor="white" stroked="t" o:allowincell="f" style="position:absolute;margin-left:-9.55pt;margin-top:17.3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97610</wp:posOffset>
                </wp:positionH>
                <wp:positionV relativeFrom="paragraph">
                  <wp:posOffset>286385</wp:posOffset>
                </wp:positionV>
                <wp:extent cx="1109980" cy="137160"/>
                <wp:effectExtent l="0" t="0" r="635" b="635"/>
                <wp:wrapNone/>
                <wp:docPr id="16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94.3pt;margin-top:22.55pt;width:87.4pt;height:10.8pt" coordorigin="-1886,451" coordsize="1748,216">
                <v:line id="shape_0" from="-1886,567" to="-239,567" ID="直线 58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59" fillcolor="#e46c0a" stroked="f" o:allowincell="f" style="position:absolute;left:-354;top:451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285</wp:posOffset>
                </wp:positionH>
                <wp:positionV relativeFrom="paragraph">
                  <wp:posOffset>276225</wp:posOffset>
                </wp:positionV>
                <wp:extent cx="910590" cy="328295"/>
                <wp:effectExtent l="8255" t="8890" r="8890" b="8255"/>
                <wp:wrapNone/>
                <wp:docPr id="1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-9.55pt;margin-top:21.7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14120</wp:posOffset>
                </wp:positionH>
                <wp:positionV relativeFrom="paragraph">
                  <wp:posOffset>65405</wp:posOffset>
                </wp:positionV>
                <wp:extent cx="1109980" cy="137160"/>
                <wp:effectExtent l="0" t="0" r="635" b="635"/>
                <wp:wrapNone/>
                <wp:docPr id="18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95.6pt;margin-top:5.15pt;width:87.4pt;height:10.8pt" coordorigin="-1912,103" coordsize="1748,216">
                <v:line id="shape_0" from="-1912,219" to="-265,219" ID="直线 62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3" fillcolor="#e46c0a" stroked="f" o:allowincell="f" style="position:absolute;left:-380;top:103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1605</wp:posOffset>
                </wp:positionH>
                <wp:positionV relativeFrom="paragraph">
                  <wp:posOffset>141605</wp:posOffset>
                </wp:positionV>
                <wp:extent cx="910590" cy="328295"/>
                <wp:effectExtent l="8255" t="8890" r="8890" b="8255"/>
                <wp:wrapNone/>
                <wp:docPr id="19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-11.15pt;margin-top:11.1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42695</wp:posOffset>
                </wp:positionH>
                <wp:positionV relativeFrom="paragraph">
                  <wp:posOffset>217805</wp:posOffset>
                </wp:positionV>
                <wp:extent cx="1109980" cy="137160"/>
                <wp:effectExtent l="0" t="0" r="635" b="635"/>
                <wp:wrapNone/>
                <wp:docPr id="20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97.85pt;margin-top:17.15pt;width:87.4pt;height:10.8pt" coordorigin="-1957,343" coordsize="1748,216">
                <v:line id="shape_0" from="-1957,459" to="-310,459" ID="直线 65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6" fillcolor="#e46c0a" stroked="f" o:allowincell="f" style="position:absolute;left:-425;top:343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50165</wp:posOffset>
                </wp:positionV>
                <wp:extent cx="910590" cy="328295"/>
                <wp:effectExtent l="8255" t="8890" r="8890" b="8255"/>
                <wp:wrapNone/>
                <wp:docPr id="2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-11.95pt;margin-top:3.9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-1275080</wp:posOffset>
                </wp:positionH>
                <wp:positionV relativeFrom="paragraph">
                  <wp:posOffset>1275715</wp:posOffset>
                </wp:positionV>
                <wp:extent cx="8593455" cy="76200"/>
                <wp:effectExtent l="635" t="0" r="0" b="0"/>
                <wp:wrapNone/>
                <wp:docPr id="2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560" cy="763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e46c0a" stroked="f" o:allowincell="f" style="position:absolute;margin-left:-100.4pt;margin-top:100.45pt;width:676.6pt;height:5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-1153160</wp:posOffset>
                </wp:positionH>
                <wp:positionV relativeFrom="paragraph">
                  <wp:posOffset>1377315</wp:posOffset>
                </wp:positionV>
                <wp:extent cx="8593455" cy="76200"/>
                <wp:effectExtent l="635" t="0" r="0" b="0"/>
                <wp:wrapNone/>
                <wp:docPr id="23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560" cy="76320"/>
                        </a:xfrm>
                        <a:prstGeom prst="rect">
                          <a:avLst/>
                        </a:prstGeom>
                        <a:solidFill>
                          <a:srgbClr val="4343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434343" stroked="f" o:allowincell="f" style="position:absolute;margin-left:-90.8pt;margin-top:108.45pt;width:676.6pt;height:5.95pt;mso-wrap-style:none;v-text-anchor:middle">
                <v:fill o:detectmouseclick="t" type="solid" color2="#bcbcb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0</wp:posOffset>
                </wp:positionH>
                <wp:positionV relativeFrom="paragraph">
                  <wp:posOffset>146050</wp:posOffset>
                </wp:positionV>
                <wp:extent cx="1109980" cy="137160"/>
                <wp:effectExtent l="0" t="0" r="635" b="635"/>
                <wp:wrapNone/>
                <wp:docPr id="2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97.5pt;margin-top:11.5pt;width:87.4pt;height:10.8pt" coordorigin="-1950,230" coordsize="1748,216">
                <v:line id="shape_0" from="-1950,346" to="-303,346" ID="直线 68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9" fillcolor="#e46c0a" stroked="f" o:allowincell="f" style="position:absolute;left:-418;top:230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9885</wp:posOffset>
                </wp:positionH>
                <wp:positionV relativeFrom="paragraph">
                  <wp:posOffset>-5641340</wp:posOffset>
                </wp:positionV>
                <wp:extent cx="6139180" cy="88785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硕士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-444.2pt;mso-position-vertical-relative:text;margin-left:-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硕士研究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