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853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1571"/>
        <w:gridCol w:w="1246"/>
        <w:gridCol w:w="2080"/>
        <w:gridCol w:w="2249"/>
      </w:tblGrid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姓    名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性    别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restart"/>
            <w:tcBorders/>
            <w:vAlign w:val="center"/>
          </w:tcPr>
          <w:tbl>
            <w:tblPr>
              <w:tblW w:w="1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2191" w:hRule="atLeast"/>
              </w:trPr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贴照片处</w:t>
                  </w:r>
                  <w:r>
                    <w:rPr/>
                    <w:t>(</w:t>
                  </w:r>
                  <w:r>
                    <w:rPr/>
                    <w:t>可不贴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出生年月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联系电话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学    历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专    业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工作经验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民    族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毕业学校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住    址：</w:t>
            </w:r>
          </w:p>
        </w:tc>
        <w:tc>
          <w:tcPr>
            <w:tcW w:w="7146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电子信箱：</w:t>
            </w:r>
          </w:p>
        </w:tc>
        <w:tc>
          <w:tcPr>
            <w:tcW w:w="7146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简介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有较强的自学能力、接受能力和逻辑思维能力，个人精神面貌振作，进取心较强，吃苦耐劳，有高度的集体荣誉感和责任感，能够敢于面对一切困难和考验，有着较好的扎实肯干、无私奉献、顾全大局和服务大局的工作敬业精神，能够高标准完成上级赋予的一切工作任务。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6618"/>
      </w:tblGrid>
      <w:tr>
        <w:trPr/>
        <w:tc>
          <w:tcPr>
            <w:tcW w:w="1687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目标职位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希望应聘的岗位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目标行业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希望应聘的行业范围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期望薪资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期待的工资水平福利需求，一般填面议比较稳妥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期望地区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希望工作的地区、城市范围</w:t>
            </w:r>
          </w:p>
        </w:tc>
      </w:tr>
      <w:tr>
        <w:trPr/>
        <w:tc>
          <w:tcPr>
            <w:tcW w:w="1687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到岗时间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新岗位能够多长时间内到任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6589"/>
      </w:tblGrid>
      <w:tr>
        <w:trPr/>
        <w:tc>
          <w:tcPr>
            <w:tcW w:w="171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xx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公司 室内设计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职责和业绩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装潢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1</w:t>
            </w:r>
            <w:r>
              <w:rPr/>
              <w:t>、预算、</w:t>
            </w:r>
            <w:r>
              <w:rPr/>
              <w:t>CAD</w:t>
            </w:r>
            <w:hyperlink r:id="rId5" w:tgtFrame="http://www.ganji.com/jianlimoban/_blank">
              <w:r>
                <w:rPr>
                  <w:rStyle w:val="InternetLink"/>
                  <w:color w:val="0064D3"/>
                </w:rPr>
                <w:t>办公软件</w:t>
              </w:r>
            </w:hyperlink>
            <w:r>
              <w:rPr/>
              <w:t>、手绘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2</w:t>
            </w:r>
            <w:r>
              <w:rPr/>
              <w:t>、在部门负责人安排下，独立负责装饰项目的设计工作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3</w:t>
            </w:r>
            <w:r>
              <w:rPr/>
              <w:t>、按设计标准，绘制各类图纸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4</w:t>
            </w:r>
            <w:r>
              <w:rPr/>
              <w:t>、负责对本项目进行跟踪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5</w:t>
            </w:r>
            <w:r>
              <w:rPr/>
              <w:t>、按工作流程要求，配合其他部门人员工作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6</w:t>
            </w:r>
            <w:r>
              <w:rPr/>
              <w:t>、定期去施工现场，查看施工情况，检查施工与图纸要求是否一致，并对施工过程中出现的各类情况如工程量追加、图纸偏差等，进行适时的设计调整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7</w:t>
            </w:r>
            <w:r>
              <w:rPr/>
              <w:t>、制定项目设计计划书，切实保证设计进度目标的顺利实现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8</w:t>
            </w:r>
            <w:r>
              <w:rPr/>
              <w:t>、对装修项目材料进行确认。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0x—200x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公司名称 职务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公司介绍以及工作岗位职责介绍。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0x—200x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公司名称 职务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公司介绍以及工作岗位职责介绍。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培训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6620"/>
      </w:tblGrid>
      <w:tr>
        <w:trPr/>
        <w:tc>
          <w:tcPr>
            <w:tcW w:w="168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                                                     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hyperlink r:id="rId6" w:tgtFrame="http://www.ganji.com/jianlimoban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特长</w:t>
        </w:r>
      </w:hyperlink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及其他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1150;&#20844;&#36719;&#20214;&amp;ie=utf-8&amp;src=se_lighten_f" TargetMode="External"/><Relationship Id="rId6" Type="http://schemas.openxmlformats.org/officeDocument/2006/relationships/hyperlink" Target="http://www.so.com/s?q=&#29305;&#38271;&amp;ie=utf-8&amp;src=se_lighten_f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5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