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;SimSun"/>
        </w:rPr>
      </w:pPr>
      <w:r>
        <w:rPr>
          <w:rFonts w:eastAsia="宋体;SimSu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13740</wp:posOffset>
                </wp:positionH>
                <wp:positionV relativeFrom="paragraph">
                  <wp:posOffset>-501650</wp:posOffset>
                </wp:positionV>
                <wp:extent cx="6708775" cy="9871710"/>
                <wp:effectExtent l="635" t="0" r="0" b="0"/>
                <wp:wrapNone/>
                <wp:docPr id="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600" cy="987156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ffc000" stroked="f" o:allowincell="f" style="position:absolute;margin-left:-56.2pt;margin-top:-39.5pt;width:528.2pt;height:777.25pt;mso-wrap-style:none;v-text-anchor:middle">
                <v:fill o:detectmouseclick="t" type="solid" color2="#003fff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160</wp:posOffset>
                </wp:positionH>
                <wp:positionV relativeFrom="paragraph">
                  <wp:posOffset>-904240</wp:posOffset>
                </wp:positionV>
                <wp:extent cx="7586980" cy="10685780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7000" cy="10685880"/>
                          <a:chOff x="0" y="0"/>
                          <a:chExt cx="7587000" cy="1068588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758016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8240" y="396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55760"/>
                            <a:ext cx="7580160" cy="12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7880" y="0"/>
                              <a:ext cx="1321920" cy="12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0"/>
                                  </a:moveTo>
                                  <a:lnTo>
                                    <a:pt x="1905000" y="0"/>
                                  </a:lnTo>
                                  <a:lnTo>
                                    <a:pt x="1270006" y="634994"/>
                                  </a:lnTo>
                                  <a:lnTo>
                                    <a:pt x="634994" y="634994"/>
                                  </a:lnTo>
                                  <a:lnTo>
                                    <a:pt x="634994" y="1270006"/>
                                  </a:lnTo>
                                  <a:lnTo>
                                    <a:pt x="0" y="1905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90.8pt;margin-top:-71.2pt;width:597.4pt;height:841.4pt" coordorigin="-1816,-1424" coordsize="11948,16828">
                <v:group id="shape_0" alt="组合 14" style="position:absolute;left:-1805;top:-1424;width:11937;height:1938">
                  <v:shape id="shape_0" ID="半闭框 10" coordsize="1905000,1905000" path="m0,0l1905000,0l1270006,634994l634994,634994l634994,1270006l0,1905000l0,0xe" fillcolor="#ffc000" stroked="f" o:allowincell="f" style="position:absolute;left:-1805;top:-1424;width:2081;height:1931;mso-wrap-style:none;v-text-anchor:middle">
                    <v:fill o:detectmouseclick="t" type="solid" color2="#003fff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ffc000" stroked="f" o:allowincell="f" style="position:absolute;left:8050;top:-1418;width:2081;height:1931;flip:x;mso-wrap-style:none;v-text-anchor:middle">
                    <v:fill o:detectmouseclick="t" type="solid" color2="#003fff"/>
                    <v:stroke color="#3465a4" joinstyle="round" endcap="flat"/>
                    <w10:wrap type="none"/>
                  </v:shape>
                </v:group>
                <v:group id="shape_0" alt="组合 14" style="position:absolute;left:-1816;top:13467;width:11937;height:1937">
                  <v:shape id="shape_0" ID="半闭框 10" coordsize="1905000,1905000" path="m0,0l1905000,0l1270006,634994l634994,634994l634994,1270006l0,1905000l0,0xe" fillcolor="#ffc000" stroked="f" o:allowincell="f" style="position:absolute;left:-1816;top:13472;width:2081;height:1931;flip:y;mso-wrap-style:none;v-text-anchor:middle">
                    <v:fill o:detectmouseclick="t" type="solid" color2="#003fff"/>
                    <v:stroke color="#3465a4" joinstyle="round" endcap="flat"/>
                    <w10:wrap type="none"/>
                  </v:shape>
                  <v:shape id="shape_0" ID="半闭框 10" coordsize="1905000,1905000" path="m0,0l1905000,0l1270006,634994l634994,634994l634994,1270006l0,1905000l0,0xe" fillcolor="#ffc000" stroked="f" o:allowincell="f" style="position:absolute;left:8039;top:13467;width:2081;height:1931;flip:xy;mso-wrap-style:none;v-text-anchor:middle">
                    <v:fill o:detectmouseclick="t" type="solid" color2="#003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4445</wp:posOffset>
                </wp:positionV>
                <wp:extent cx="632714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72"/>
                                <w:szCs w:val="72"/>
                              </w:rPr>
                              <w:t>应届生求职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0.35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000000"/>
                          <w:sz w:val="72"/>
                          <w:szCs w:val="72"/>
                        </w:rPr>
                        <w:t>应届生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widowControl/>
        <w:spacing w:lineRule="auto" w:line="480" w:before="0" w:after="0"/>
        <w:rPr>
          <w:rStyle w:val="StrongEmphasis"/>
          <w:rFonts w:cs="微软雅黑"/>
          <w:color w:val="000000"/>
          <w:sz w:val="26"/>
          <w:szCs w:val="26"/>
          <w:shd w:fill="FFFFFF" w:val="clear"/>
        </w:rPr>
      </w:pPr>
      <w:r>
        <w:rPr>
          <w:rFonts w:eastAsia="宋体;SimSun"/>
        </w:rPr>
      </w:r>
    </w:p>
    <w:p>
      <w:pPr>
        <w:pStyle w:val="Style14"/>
        <w:widowControl/>
        <w:spacing w:lineRule="auto" w:line="480" w:before="0" w:after="0"/>
        <w:rPr>
          <w:rStyle w:val="StrongEmphasis"/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6720</wp:posOffset>
                </wp:positionH>
                <wp:positionV relativeFrom="paragraph">
                  <wp:posOffset>96520</wp:posOffset>
                </wp:positionV>
                <wp:extent cx="6170295" cy="8554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855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2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673.55pt;mso-wrap-distance-left:9.05pt;mso-wrap-distance-right:9.05pt;mso-wrap-distance-top:0pt;mso-wrap-distance-bottom:0pt;margin-top:7.6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4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