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6020</wp:posOffset>
            </wp:positionH>
            <wp:positionV relativeFrom="paragraph">
              <wp:posOffset>-185420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525</wp:posOffset>
                </wp:positionH>
                <wp:positionV relativeFrom="paragraph">
                  <wp:posOffset>146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276B5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3276B5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15pt;mso-position-vertical-relative:text;margin-left: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276B5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3276B5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1-09T01:37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