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5865</wp:posOffset>
                </wp:positionH>
                <wp:positionV relativeFrom="paragraph">
                  <wp:posOffset>-5080</wp:posOffset>
                </wp:positionV>
                <wp:extent cx="7632065" cy="136525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1365120"/>
                          <a:chOff x="0" y="0"/>
                          <a:chExt cx="7632000" cy="136512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1607760" cy="135432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6179760" cy="136512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4320"/>
                            <a:ext cx="740880" cy="135432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94.95pt;margin-top:-0.4pt;width:600.95pt;height:107.5pt" coordorigin="-1899,-8" coordsize="12019,2150">
                <v:rect id="shape_0" ID="矩形 5" fillcolor="#e46c0a" stroked="f" o:allowincell="f" style="position:absolute;left:-1899;top:-1;width:2531;height:2132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3" fillcolor="#fcd5b5" stroked="f" o:allowincell="f" style="position:absolute;left:388;top:-8;width:9731;height:2149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rect id="shape_0" ID="矩形 4" fillcolor="#f79646" stroked="f" o:allowincell="f" style="position:absolute;left:-775;top:-1;width:1166;height:2132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72330</wp:posOffset>
            </wp:positionH>
            <wp:positionV relativeFrom="paragraph">
              <wp:posOffset>-406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5670</wp:posOffset>
                </wp:positionH>
                <wp:positionV relativeFrom="paragraph">
                  <wp:posOffset>-203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2.1pt;margin-top:-1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5580</wp:posOffset>
                </wp:positionH>
                <wp:positionV relativeFrom="paragraph">
                  <wp:posOffset>-784860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7964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61.8pt;mso-position-vertical-relative:text;margin-left:-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7964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405</wp:posOffset>
                </wp:positionH>
                <wp:positionV relativeFrom="paragraph">
                  <wp:posOffset>290195</wp:posOffset>
                </wp:positionV>
                <wp:extent cx="4103370" cy="11417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337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pt;height:89.9pt;mso-wrap-distance-left:9.05pt;mso-wrap-distance-right:9.05pt;mso-wrap-distance-top:0pt;mso-wrap-distance-bottom:0pt;margin-top:22.85pt;mso-position-vertical-relative:text;margin-left: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4270</wp:posOffset>
                </wp:positionH>
                <wp:positionV relativeFrom="paragraph">
                  <wp:posOffset>-425450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33.5pt;mso-position-vertical-relative:text;margin-left:19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015</wp:posOffset>
                </wp:positionH>
                <wp:positionV relativeFrom="paragraph">
                  <wp:posOffset>278765</wp:posOffset>
                </wp:positionV>
                <wp:extent cx="635" cy="5673090"/>
                <wp:effectExtent l="12700" t="635" r="12700" b="635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7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21.95pt" to="29.45pt,468.6pt" ID="直线 18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855</wp:posOffset>
                </wp:positionH>
                <wp:positionV relativeFrom="paragraph">
                  <wp:posOffset>137795</wp:posOffset>
                </wp:positionV>
                <wp:extent cx="264795" cy="264795"/>
                <wp:effectExtent l="635" t="635" r="0" b="0"/>
                <wp:wrapNone/>
                <wp:docPr id="8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f79646" stroked="f" o:allowincell="f" style="position:absolute;margin-left:18.65pt;margin-top:10.8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215</wp:posOffset>
                </wp:positionH>
                <wp:positionV relativeFrom="paragraph">
                  <wp:posOffset>86995</wp:posOffset>
                </wp:positionV>
                <wp:extent cx="6675755" cy="72713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755" cy="727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良好的口头和书面表达能力。具有很强的学习适应和领悟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良好的组织、策划和管理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 xml:space="preserve">工作经历      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组织判断能力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5pt;height:572.55pt;mso-wrap-distance-left:9.05pt;mso-wrap-distance-right:9.05pt;mso-wrap-distance-top:0pt;mso-wrap-distance-bottom:0pt;margin-top:6.85pt;mso-position-vertical-relative:text;margin-left:-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良好的口头和书面表达能力。具有很强的学习适应和领悟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良好的组织、策划和管理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 xml:space="preserve">工作经历      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组织判断能力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505</wp:posOffset>
                </wp:positionH>
                <wp:positionV relativeFrom="paragraph">
                  <wp:posOffset>80645</wp:posOffset>
                </wp:positionV>
                <wp:extent cx="264795" cy="264795"/>
                <wp:effectExtent l="635" t="1270" r="0" b="0"/>
                <wp:wrapNone/>
                <wp:docPr id="10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f79646" stroked="f" o:allowincell="f" style="position:absolute;margin-left:18.15pt;margin-top:6.3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263525</wp:posOffset>
                </wp:positionV>
                <wp:extent cx="264795" cy="264795"/>
                <wp:effectExtent l="635" t="635" r="0" b="0"/>
                <wp:wrapNone/>
                <wp:docPr id="11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f79646" stroked="f" o:allowincell="f" style="position:absolute;margin-left:17.65pt;margin-top:20.7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395</wp:posOffset>
                </wp:positionH>
                <wp:positionV relativeFrom="paragraph">
                  <wp:posOffset>100330</wp:posOffset>
                </wp:positionV>
                <wp:extent cx="264795" cy="264795"/>
                <wp:effectExtent l="1270" t="1270" r="0" b="0"/>
                <wp:wrapNone/>
                <wp:docPr id="12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f79646" stroked="f" o:allowincell="f" style="position:absolute;margin-left:18.85pt;margin-top:7.9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6650</wp:posOffset>
                </wp:positionH>
                <wp:positionV relativeFrom="paragraph">
                  <wp:posOffset>1179830</wp:posOffset>
                </wp:positionV>
                <wp:extent cx="7632065" cy="285750"/>
                <wp:effectExtent l="0" t="0" r="0" b="0"/>
                <wp:wrapNone/>
                <wp:docPr id="1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285840"/>
                          <a:chOff x="0" y="0"/>
                          <a:chExt cx="7632000" cy="2858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607760" cy="2836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6179760" cy="28584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720"/>
                            <a:ext cx="740880" cy="28368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89.5pt;margin-top:92.9pt;width:600.95pt;height:22.5pt" coordorigin="-1790,1858" coordsize="12019,450">
                <v:rect id="shape_0" ID="矩形 9" fillcolor="#e46c0a" stroked="f" o:allowincell="f" style="position:absolute;left:-1790;top:1859;width:2531;height:446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0" fillcolor="#fcd5b5" stroked="f" o:allowincell="f" style="position:absolute;left:497;top:1858;width:9731;height:449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rect id="shape_0" ID="矩形 11" fillcolor="#f79646" stroked="f" o:allowincell="f" style="position:absolute;left:-666;top:1859;width:1166;height:446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8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