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9155</wp:posOffset>
                </wp:positionH>
                <wp:positionV relativeFrom="paragraph">
                  <wp:posOffset>-925195</wp:posOffset>
                </wp:positionV>
                <wp:extent cx="635" cy="11242040"/>
                <wp:effectExtent l="9525" t="635" r="952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24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-72.85pt" to="67.65pt,812.3pt" ID="直线 3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8505</wp:posOffset>
                </wp:positionH>
                <wp:positionV relativeFrom="paragraph">
                  <wp:posOffset>-401320</wp:posOffset>
                </wp:positionV>
                <wp:extent cx="1219200" cy="1590675"/>
                <wp:effectExtent l="12700" t="13335" r="12700" b="12065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58.15pt;margin-top:-31.6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9630</wp:posOffset>
                </wp:positionH>
                <wp:positionV relativeFrom="paragraph">
                  <wp:posOffset>-205740</wp:posOffset>
                </wp:positionV>
                <wp:extent cx="6286500" cy="76200"/>
                <wp:effectExtent l="635" t="0" r="635" b="5080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6320"/>
                          <a:chOff x="0" y="0"/>
                          <a:chExt cx="6286680" cy="76320"/>
                        </a:xfrm>
                      </wpg:grpSpPr>
                      <wps:wsp>
                        <wps:cNvSpPr/>
                        <wps:spPr>
                          <a:xfrm>
                            <a:off x="0" y="71280"/>
                            <a:ext cx="6286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91000" y="-522720"/>
                            <a:ext cx="76320" cy="112212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66.9pt;margin-top:-57.45pt;width:494.95pt;height:88.35pt" coordorigin="1338,-1149" coordsize="9899,1767">
                <v:line id="shape_0" from="1338,-212" to="11237,-212" ID="直线 15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rect id="shape_0" ID="矩形 16" fillcolor="#0070c0" stroked="f" o:allowincell="f" style="position:absolute;left:2741;top:-1147;width:119;height:1766;mso-wrap-style:none;v-text-anchor:middle;rotation:270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5060</wp:posOffset>
                </wp:positionH>
                <wp:positionV relativeFrom="paragraph">
                  <wp:posOffset>-515620</wp:posOffset>
                </wp:positionV>
                <wp:extent cx="5176520" cy="100126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日常作业的布置和批改，了解学生的掌握程度，及时调整教学进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6pt;height:788.4pt;mso-wrap-distance-left:9.05pt;mso-wrap-distance-right:9.05pt;mso-wrap-distance-top:0pt;mso-wrap-distance-bottom:0pt;margin-top:-40.6pt;mso-position-vertical-relative:text;margin-left:8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期中和期末考卷，考察学生掌握知识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日常作业的布置和批改，了解学生的掌握程度，及时调整教学进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期中和期末考卷，考察学生掌握知识程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29310</wp:posOffset>
                </wp:positionH>
                <wp:positionV relativeFrom="paragraph">
                  <wp:posOffset>10160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pt;mso-position-vertical-relative:text;margin-left:-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4075</wp:posOffset>
                </wp:positionH>
                <wp:positionV relativeFrom="paragraph">
                  <wp:posOffset>236220</wp:posOffset>
                </wp:positionV>
                <wp:extent cx="6286500" cy="76200"/>
                <wp:effectExtent l="635" t="0" r="635" b="5715"/>
                <wp:wrapNone/>
                <wp:docPr id="6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6320"/>
                          <a:chOff x="0" y="0"/>
                          <a:chExt cx="6286680" cy="7632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6286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91720" y="-522720"/>
                            <a:ext cx="76320" cy="112212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67.25pt;margin-top:-22.6pt;width:494.95pt;height:88.35pt" coordorigin="1345,-452" coordsize="9899,1767">
                <v:line id="shape_0" from="1345,485" to="11244,485" ID="直线 22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rect id="shape_0" ID="矩形 23" fillcolor="#0070c0" stroked="f" o:allowincell="f" style="position:absolute;left:2749;top:-451;width:119;height:1766;mso-wrap-style:none;v-text-anchor:middle;rotation:270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264795</wp:posOffset>
                </wp:positionV>
                <wp:extent cx="1856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0.8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8080</wp:posOffset>
                </wp:positionH>
                <wp:positionV relativeFrom="paragraph">
                  <wp:posOffset>29845</wp:posOffset>
                </wp:positionV>
                <wp:extent cx="1988820" cy="635"/>
                <wp:effectExtent l="635" t="9525" r="635" b="9525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2.35pt" to="66.15pt,2.35pt" ID="直线 8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225</wp:posOffset>
                </wp:positionH>
                <wp:positionV relativeFrom="paragraph">
                  <wp:posOffset>19685</wp:posOffset>
                </wp:positionV>
                <wp:extent cx="76200" cy="211455"/>
                <wp:effectExtent l="0" t="635" r="0" b="0"/>
                <wp:wrapNone/>
                <wp:docPr id="9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11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61.75pt;margin-top:1.55pt;width:5.95pt;height:1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3770</wp:posOffset>
                </wp:positionH>
                <wp:positionV relativeFrom="paragraph">
                  <wp:posOffset>93980</wp:posOffset>
                </wp:positionV>
                <wp:extent cx="2301875" cy="66046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660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绘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运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旅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听说能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520.05pt;mso-wrap-distance-left:9.05pt;mso-wrap-distance-right:9.05pt;mso-wrap-distance-top:0pt;mso-wrap-distance-bottom:0pt;margin-top:7.4pt;mso-position-vertical-relative:text;margin-left:-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电话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绘画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运动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旅游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听说能力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33475</wp:posOffset>
                </wp:positionH>
                <wp:positionV relativeFrom="paragraph">
                  <wp:posOffset>7620</wp:posOffset>
                </wp:positionV>
                <wp:extent cx="1988820" cy="635"/>
                <wp:effectExtent l="635" t="9525" r="635" b="9525"/>
                <wp:wrapNone/>
                <wp:docPr id="1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25pt,0.6pt" to="67.3pt,0.6pt" ID="直线 11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7400</wp:posOffset>
                </wp:positionH>
                <wp:positionV relativeFrom="paragraph">
                  <wp:posOffset>294005</wp:posOffset>
                </wp:positionV>
                <wp:extent cx="76200" cy="211455"/>
                <wp:effectExtent l="0" t="635" r="0" b="0"/>
                <wp:wrapNone/>
                <wp:docPr id="12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11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70c0" stroked="f" o:allowincell="f" style="position:absolute;margin-left:62pt;margin-top:23.15pt;width:5.95pt;height:1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8360</wp:posOffset>
                </wp:positionH>
                <wp:positionV relativeFrom="paragraph">
                  <wp:posOffset>277495</wp:posOffset>
                </wp:positionV>
                <wp:extent cx="6286500" cy="76200"/>
                <wp:effectExtent l="635" t="0" r="635" b="5715"/>
                <wp:wrapNone/>
                <wp:docPr id="13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6320"/>
                          <a:chOff x="0" y="0"/>
                          <a:chExt cx="6286680" cy="7632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6286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91720" y="-522720"/>
                            <a:ext cx="76320" cy="112212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66.8pt;margin-top:-19.4pt;width:494.95pt;height:88.35pt" coordorigin="1336,-388" coordsize="9899,1767">
                <v:line id="shape_0" from="1336,550" to="11235,550" ID="直线 25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rect id="shape_0" ID="矩形 26" fillcolor="#0070c0" stroked="f" o:allowincell="f" style="position:absolute;left:2740;top:-386;width:119;height:1766;mso-wrap-style:none;v-text-anchor:middle;rotation:270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18235</wp:posOffset>
                </wp:positionH>
                <wp:positionV relativeFrom="paragraph">
                  <wp:posOffset>112395</wp:posOffset>
                </wp:positionV>
                <wp:extent cx="1988820" cy="635"/>
                <wp:effectExtent l="635" t="9525" r="635" b="9525"/>
                <wp:wrapNone/>
                <wp:docPr id="1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05pt,8.85pt" to="68.5pt,8.85pt" ID="直线 12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0890</wp:posOffset>
                </wp:positionH>
                <wp:positionV relativeFrom="paragraph">
                  <wp:posOffset>143510</wp:posOffset>
                </wp:positionV>
                <wp:extent cx="76200" cy="211455"/>
                <wp:effectExtent l="0" t="635" r="0" b="0"/>
                <wp:wrapNone/>
                <wp:docPr id="15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11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70c0" stroked="f" o:allowincell="f" style="position:absolute;margin-left:60.7pt;margin-top:11.3pt;width:5.95pt;height:1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2170</wp:posOffset>
                </wp:positionH>
                <wp:positionV relativeFrom="paragraph">
                  <wp:posOffset>158750</wp:posOffset>
                </wp:positionV>
                <wp:extent cx="6286500" cy="76200"/>
                <wp:effectExtent l="635" t="0" r="635" b="5715"/>
                <wp:wrapNone/>
                <wp:docPr id="16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6320"/>
                          <a:chOff x="0" y="0"/>
                          <a:chExt cx="6286680" cy="7632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6286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91720" y="-522720"/>
                            <a:ext cx="76320" cy="112212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67.1pt;margin-top:-28.7pt;width:494.95pt;height:88.35pt" coordorigin="1342,-574" coordsize="9899,1767">
                <v:line id="shape_0" from="1342,363" to="11241,363" ID="直线 28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rect id="shape_0" ID="矩形 29" fillcolor="#0070c0" stroked="f" o:allowincell="f" style="position:absolute;left:2746;top:-573;width:119;height:1766;mso-wrap-style:none;v-text-anchor:middle;rotation:270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4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