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0580</wp:posOffset>
                </wp:positionH>
                <wp:positionV relativeFrom="paragraph">
                  <wp:posOffset>133350</wp:posOffset>
                </wp:positionV>
                <wp:extent cx="1254125" cy="321945"/>
                <wp:effectExtent l="1270" t="0" r="0" b="635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65.45pt;margin-top:10.5pt;width:98.8pt;height:25.35pt" coordorigin="-1309,210" coordsize="1976,507">
                <v:shape id="shape_0" ID="自选图形 38" fillcolor="#339966" stroked="f" o:allowincell="f" style="position:absolute;left:-1298;top:233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0" fillcolor="#a6a6a6" stroked="f" o:allowincell="f" style="position:absolute;left:-1308;top:210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1" fillcolor="#a6a6a6" stroked="f" o:allowincell="f" style="position:absolute;left:283;top:217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154305</wp:posOffset>
                </wp:positionV>
                <wp:extent cx="4817110" cy="836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58.3pt;mso-wrap-distance-left:9.05pt;mso-wrap-distance-right:9.05pt;mso-wrap-distance-top:0pt;mso-wrap-distance-bottom:0pt;margin-top:12.1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照片</w: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0740</wp:posOffset>
                </wp:positionH>
                <wp:positionV relativeFrom="paragraph">
                  <wp:posOffset>208280</wp:posOffset>
                </wp:positionV>
                <wp:extent cx="1254125" cy="321945"/>
                <wp:effectExtent l="1270" t="0" r="0" b="635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66.25pt;margin-top:16.4pt;width:98.8pt;height:25.4pt" coordorigin="-1325,328" coordsize="1976,508">
                <v:shape id="shape_0" ID="自选图形 45" fillcolor="#339966" stroked="f" o:allowincell="f" style="position:absolute;left:-1314;top:351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46" fillcolor="#a6a6a6" stroked="f" o:allowincell="f" style="position:absolute;left:-1324;top:328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7" fillcolor="#a6a6a6" stroked="f" o:allowincell="f" style="position:absolute;left:267;top:335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9310</wp:posOffset>
                </wp:positionH>
                <wp:positionV relativeFrom="paragraph">
                  <wp:posOffset>147955</wp:posOffset>
                </wp:positionV>
                <wp:extent cx="1254125" cy="321945"/>
                <wp:effectExtent l="1270" t="635" r="0" b="635"/>
                <wp:wrapNone/>
                <wp:docPr id="9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65.35pt;margin-top:11.65pt;width:98.75pt;height:25.35pt" coordorigin="-1307,233" coordsize="1975,507">
                <v:shape id="shape_0" ID="自选图形 49" fillcolor="#339966" stroked="f" o:allowincell="f" style="position:absolute;left:-1296;top:256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0" fillcolor="#a6a6a6" stroked="f" o:allowincell="f" style="position:absolute;left:-1306;top:233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1" fillcolor="#a6a6a6" stroked="f" o:allowincell="f" style="position:absolute;left:285;top:240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10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880</wp:posOffset>
                </wp:positionH>
                <wp:positionV relativeFrom="paragraph">
                  <wp:posOffset>267970</wp:posOffset>
                </wp:positionV>
                <wp:extent cx="1254125" cy="321945"/>
                <wp:effectExtent l="1270" t="635" r="0" b="635"/>
                <wp:wrapNone/>
                <wp:docPr id="1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4.45pt;margin-top:21.1pt;width:98.8pt;height:25.35pt" coordorigin="-1289,422" coordsize="1976,507">
                <v:shape id="shape_0" ID="自选图形 53" fillcolor="#339966" stroked="f" o:allowincell="f" style="position:absolute;left:-1278;top:445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4" fillcolor="#a6a6a6" stroked="f" o:allowincell="f" style="position:absolute;left:-1288;top:422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5" fillcolor="#a6a6a6" stroked="f" o:allowincell="f" style="position:absolute;left:303;top:429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