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675"/>
                <wp:effectExtent l="12700" t="13335" r="12700" b="1206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45.65pt;margin-top:14.5pt;width:95.95pt;height:125.2pt;mso-wrap-style:none;v-text-anchor:middle">
                <v:fill o:detectmouseclick="t" on="false"/>
                <v:stroke color="#4bacc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济州大学      旅游酒店管理 硕士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外语、旅游概论、管理学、酒店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（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酒店管理集团有限公司      运营总经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搭建总部运作架构及模式，设定连锁发展计划及运营系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指导属下酒店制定各类经营管理计划，监督实施并进行考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持连锁发展项目日常运营管理工作，协调各方关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国际大酒店             高级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济州大学      旅游酒店管理 硕士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外语、旅游概论、管理学、酒店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（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酒店管理集团有限公司      运营总经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搭建总部运作架构及模式，设定连锁发展计划及运营系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指导属下酒店制定各类经营管理计划，监督实施并进行考评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主持连锁发展项目日常运营管理工作，协调各方关系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国际大酒店             高级管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16192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12.75pt;width:92.5pt;height:26.4pt" coordorigin="-1287,255" coordsize="1850,528">
                <v:rect id="shape_0" ID="矩形 17" fillcolor="#4bacc6" stroked="f" o:allowincell="f" style="position:absolute;left:-1175;top:25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25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3652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0.75pt;width:92.5pt;height:26.4pt" coordorigin="-1287,215" coordsize="1850,528">
                <v:rect id="shape_0" ID="矩形 21" fillcolor="#4bacc6" stroked="f" o:allowincell="f" style="position:absolute;left:-1175;top:21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1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00965</wp:posOffset>
                </wp:positionV>
                <wp:extent cx="1174750" cy="335280"/>
                <wp:effectExtent l="5080" t="5080" r="5080" b="508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7.95pt;width:92.5pt;height:26.4pt" coordorigin="-1287,159" coordsize="1850,528">
                <v:rect id="shape_0" ID="矩形 24" fillcolor="#4bacc6" stroked="f" o:allowincell="f" style="position:absolute;left:-1175;top:1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1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19994;&#21153;&#31649;&#29702;&amp;hl_tag=textlink&amp;tn=SE_hldp01350_v6v6zkg6" TargetMode="External"/><Relationship Id="rId3" Type="http://schemas.openxmlformats.org/officeDocument/2006/relationships/hyperlink" Target="https://www.baidu.com/s?wd=&#21069;&#2138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s://www.baidu.com/s?wd=&#19994;&#21153;&#31649;&#29702;&amp;hl_tag=textlink&amp;tn=SE_hldp01350_v6v6zkg6" TargetMode="External"/><Relationship Id="rId6" Type="http://schemas.openxmlformats.org/officeDocument/2006/relationships/hyperlink" Target="https://www.baidu.com/s?wd=&#21069;&#2138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