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39640</wp:posOffset>
                </wp:positionH>
                <wp:positionV relativeFrom="paragraph">
                  <wp:posOffset>-485775</wp:posOffset>
                </wp:positionV>
                <wp:extent cx="10852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3.2pt;margin-top:-38.25pt;width:85.4pt;height:114.45pt;mso-wrap-style:none;v-text-anchor:middle">
                <v:fill o:detectmouseclick="t" on="false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4768215</wp:posOffset>
                </wp:positionH>
                <wp:positionV relativeFrom="paragraph">
                  <wp:posOffset>-474345</wp:posOffset>
                </wp:positionV>
                <wp:extent cx="1036320" cy="1487805"/>
                <wp:effectExtent l="0" t="0" r="0" b="0"/>
                <wp:wrapNone/>
                <wp:docPr id="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375.45pt;margin-top:-37.4pt;width:81.6pt;height:117.15pt" coordorigin="7509,-748" coordsize="1632,2343">
                <v:rect id="shape_0" ID="矩形 9" fillcolor="white" stroked="f" o:allowincell="f" style="position:absolute;left:7520;top:-747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09;top:-435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3460</wp:posOffset>
                </wp:positionH>
                <wp:positionV relativeFrom="paragraph">
                  <wp:posOffset>180975</wp:posOffset>
                </wp:positionV>
                <wp:extent cx="1167765" cy="352425"/>
                <wp:effectExtent l="0" t="0" r="0" b="0"/>
                <wp:wrapNone/>
                <wp:docPr id="12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14.25pt;width:91.95pt;height:27.75pt" coordorigin="-1596,285" coordsize="1839,555">
                <v:rect id="shape_0" ID="矩形 65" fillcolor="#bfbfbf" stroked="f" o:allowincell="f" style="position:absolute;left:-1596;top:2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2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2970</wp:posOffset>
                </wp:positionH>
                <wp:positionV relativeFrom="paragraph">
                  <wp:posOffset>218440</wp:posOffset>
                </wp:positionV>
                <wp:extent cx="5010785" cy="9462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团指挥分队集训有线专业第一名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ind w:first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7.2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团指挥分队集训有线专业第一名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ind w:first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737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国人民解放军南京政治学院自学考试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培训经历：某部军械员培训 武器识别、兵器室管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国人民解放军南京政治学院自学考试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经济与行政管理           大专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培训经历：某部军械员培训 武器识别、兵器室管理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3460</wp:posOffset>
                </wp:positionH>
                <wp:positionV relativeFrom="paragraph">
                  <wp:posOffset>140335</wp:posOffset>
                </wp:positionV>
                <wp:extent cx="1167765" cy="352425"/>
                <wp:effectExtent l="0" t="0" r="0" b="0"/>
                <wp:wrapNone/>
                <wp:docPr id="17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-79.8pt;margin-top:11.05pt;width:91.95pt;height:27.75pt" coordorigin="-1596,221" coordsize="1839,555">
                <v:rect id="shape_0" ID="矩形 87" fillcolor="#bfbfbf" stroked="f" o:allowincell="f" style="position:absolute;left:-1596;top:221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8" fillcolor="#00b050" stroked="f" o:allowincell="f" style="position:absolute;left:73;top:226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3460</wp:posOffset>
                </wp:positionH>
                <wp:positionV relativeFrom="paragraph">
                  <wp:posOffset>153035</wp:posOffset>
                </wp:positionV>
                <wp:extent cx="1167765" cy="352425"/>
                <wp:effectExtent l="0" t="0" r="0" b="0"/>
                <wp:wrapNone/>
                <wp:docPr id="18" name="组合 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" style="position:absolute;margin-left:-79.8pt;margin-top:12.05pt;width:91.95pt;height:27.75pt" coordorigin="-1596,241" coordsize="1839,555">
                <v:rect id="shape_0" ID="矩形 90" fillcolor="#bfbfbf" stroked="f" o:allowincell="f" style="position:absolute;left:-1596;top:241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91" fillcolor="#00b050" stroked="f" o:allowincell="f" style="position:absolute;left:73;top:246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5780</wp:posOffset>
                </wp:positionH>
                <wp:positionV relativeFrom="paragraph">
                  <wp:posOffset>169545</wp:posOffset>
                </wp:positionV>
                <wp:extent cx="1167765" cy="352425"/>
                <wp:effectExtent l="0" t="0" r="0" b="0"/>
                <wp:wrapNone/>
                <wp:docPr id="19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3.35pt;width:91.95pt;height:27.75pt" coordorigin="6828,267" coordsize="1839,555">
                <v:rect id="shape_0" ID="矩形 73" fillcolor="#bfbfbf" stroked="f" o:allowincell="f" style="position:absolute;left:6828;top:267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72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3460</wp:posOffset>
                </wp:positionH>
                <wp:positionV relativeFrom="paragraph">
                  <wp:posOffset>231775</wp:posOffset>
                </wp:positionV>
                <wp:extent cx="1167765" cy="352425"/>
                <wp:effectExtent l="0" t="0" r="0" b="0"/>
                <wp:wrapNone/>
                <wp:docPr id="20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-79.8pt;margin-top:18.25pt;width:91.95pt;height:27.75pt" coordorigin="-1596,365" coordsize="1839,555">
                <v:rect id="shape_0" ID="矩形 93" fillcolor="#bfbfbf" stroked="f" o:allowincell="f" style="position:absolute;left:-1596;top:36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94" fillcolor="#00b050" stroked="f" o:allowincell="f" style="position:absolute;left:73;top:37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27305</wp:posOffset>
                </wp:positionV>
                <wp:extent cx="1167765" cy="352425"/>
                <wp:effectExtent l="0" t="0" r="0" b="0"/>
                <wp:wrapNone/>
                <wp:docPr id="21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2.15pt;width:92pt;height:27.75pt" coordorigin="6825,43" coordsize="1840,555">
                <v:rect id="shape_0" ID="矩形 76" fillcolor="#bfbfbf" stroked="f" o:allowincell="f" style="position:absolute;left:6825;top:4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4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6415</wp:posOffset>
                </wp:positionH>
                <wp:positionV relativeFrom="paragraph">
                  <wp:posOffset>232410</wp:posOffset>
                </wp:positionV>
                <wp:extent cx="1167765" cy="352425"/>
                <wp:effectExtent l="0" t="0" r="0" b="0"/>
                <wp:wrapNone/>
                <wp:docPr id="22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18.3pt;width:91.95pt;height:27.8pt" coordorigin="6829,366" coordsize="1839,556">
                <v:rect id="shape_0" ID="矩形 79" fillcolor="#bfbfbf" stroked="f" o:allowincell="f" style="position:absolute;left:6829;top:366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371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3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