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C828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"/>
        <w:gridCol w:w="32"/>
        <w:gridCol w:w="1228"/>
        <w:gridCol w:w="180"/>
        <w:gridCol w:w="13"/>
        <w:gridCol w:w="167"/>
        <w:gridCol w:w="1080"/>
        <w:gridCol w:w="180"/>
        <w:gridCol w:w="180"/>
        <w:gridCol w:w="900"/>
        <w:gridCol w:w="329"/>
        <w:gridCol w:w="1425"/>
      </w:tblGrid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资料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</w:t>
            </w:r>
            <w:r>
              <w:rPr/>
              <w:t>高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所在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线联系方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水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方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外语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外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证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类别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薪要求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方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工作地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38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dcterms:modified xsi:type="dcterms:W3CDTF">2020-01-29T09:16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