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47420</wp:posOffset>
                </wp:positionH>
                <wp:positionV relativeFrom="paragraph">
                  <wp:posOffset>-757555</wp:posOffset>
                </wp:positionV>
                <wp:extent cx="7196455" cy="10307320"/>
                <wp:effectExtent l="8890" t="8255" r="7620" b="8255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6400" cy="10307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3680d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74.6pt;margin-top:-59.65pt;width:566.6pt;height:811.55pt;mso-wrap-style:none;v-text-anchor:middle">
                <v:fill o:detectmouseclick="t" on="false"/>
                <v:stroke color="#3680d3" weight="1584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4430</wp:posOffset>
            </wp:positionH>
            <wp:positionV relativeFrom="paragraph">
              <wp:posOffset>-899160</wp:posOffset>
            </wp:positionV>
            <wp:extent cx="7595870" cy="1965960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760</wp:posOffset>
                </wp:positionH>
                <wp:positionV relativeFrom="paragraph">
                  <wp:posOffset>-659765</wp:posOffset>
                </wp:positionV>
                <wp:extent cx="5782945" cy="1091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60"/>
                                <w:szCs w:val="60"/>
                              </w:rPr>
                              <w:t>研究生求职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85.95pt;mso-wrap-distance-left:9.05pt;mso-wrap-distance-right:9.05pt;mso-wrap-distance-top:0pt;mso-wrap-distance-bottom:0pt;margin-top:-51.95pt;mso-position-vertical-relative:text;margin-left: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kern w:val="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60"/>
                          <w:szCs w:val="60"/>
                        </w:rPr>
                        <w:t>研究生求职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760</wp:posOffset>
                </wp:positionH>
                <wp:positionV relativeFrom="paragraph">
                  <wp:posOffset>1457960</wp:posOffset>
                </wp:positionV>
                <wp:extent cx="6614795" cy="7650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765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80D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为人诚恳，性格开朗，自学能力强，心理素质较好，为人乐观，具有良好的团队协作精神，能很快融入群体生活。说到做到，绝不推卸责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自信但不自负，不以自我为中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会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100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80D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具有良好的团队合作意识及组织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80D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80D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责任心强，做事主动细致，有良好的沟通技巧和工作作风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80D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 xml:space="preserve">3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。在这里我懂的团队的力量。一个团队的凝聚力是恐怖的。当大家抱着必胜的决心朝着一个方向前进的时候感觉太棒了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80D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80D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商场促销、销售人员自我评价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80D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80D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80D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80D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  <w:shd w:fill="FFFFFF" w:val="clear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3680D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80D3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5pt;height:602.4pt;mso-wrap-distance-left:9.05pt;mso-wrap-distance-right:9.05pt;mso-wrap-distance-top:0pt;mso-wrap-distance-bottom:0pt;margin-top:114.8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680D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为人诚恳，性格开朗，自学能力强，心理素质较好，为人乐观，具有良好的团队协作精神，能很快融入群体生活。说到做到，绝不推卸责任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有自制力，做事始终坚持有始有终，从不半途而废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肯学习，有问题不逃避，愿意虚心向他们学习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自信但不自负，不以自我为中心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会用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100%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680D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具有良好的团队合作意识及组织协调能力。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680D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680D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责任心强，做事主动细致，有良好的沟通技巧和工作作风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680D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 xml:space="preserve">3 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。在这里我懂的团队的力量。一个团队的凝聚力是恐怖的。当大家抱着必胜的决心朝着一个方向前进的时候感觉太棒了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680D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凭着“从哪里跌倒就从那里爬起”的精神去做好每件事情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680D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商场促销、销售人员自我评价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680D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本人具有以下特性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680D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有良好的沟通、团队开发及协作能力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680D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680D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  <w:shd w:fill="FFFFFF" w:val="clear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3680D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80D3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3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