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234950</wp:posOffset>
                </wp:positionV>
                <wp:extent cx="5819140" cy="9451340"/>
                <wp:effectExtent l="0" t="0" r="0" b="0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945144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00ccff" stroked="f" o:allowincell="f" style="position:absolute;margin-left:97.7pt;margin-top:-18.5pt;width:458.15pt;height:744.15pt;mso-wrap-style:none;v-text-anchor:middle">
                <v:fill o:detectmouseclick="t" type="solid" color2="#ff3300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64465</wp:posOffset>
                </wp:positionV>
                <wp:extent cx="1460500" cy="275590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00ccff" stroked="f" o:allowincell="f" style="position:absolute;margin-left:393.9pt;margin-top:1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877435" cy="8840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素材由站长素材原创，转发文档不得删除本站信息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谢谢合作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696.1pt;mso-wrap-distance-left:9.05pt;mso-wrap-distance-right:9.05pt;mso-wrap-distance-top:0pt;mso-wrap-distance-bottom:0pt;margin-top:10.5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素材由站长素材原创，转发文档不得删除本站信息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谢谢合作！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02530</wp:posOffset>
                </wp:positionH>
                <wp:positionV relativeFrom="paragraph">
                  <wp:posOffset>291465</wp:posOffset>
                </wp:positionV>
                <wp:extent cx="1460500" cy="275590"/>
                <wp:effectExtent l="0" t="0" r="0" b="0"/>
                <wp:wrapNone/>
                <wp:docPr id="4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00ccff" stroked="f" o:allowincell="f" style="position:absolute;margin-left:393.9pt;margin-top:2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920</wp:posOffset>
                </wp:positionH>
                <wp:positionV relativeFrom="paragraph">
                  <wp:posOffset>2730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1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ccff" stroked="f" o:allowincell="f" style="position:absolute;margin-left:-92.65pt;margin-top:-190.65pt;width:164.9pt;height:853.2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46685</wp:posOffset>
                </wp:positionV>
                <wp:extent cx="19450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1.55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0</wp:posOffset>
                </wp:positionV>
                <wp:extent cx="476250" cy="476250"/>
                <wp:effectExtent l="8255" t="8255" r="8890" b="8890"/>
                <wp:wrapNone/>
                <wp:docPr id="8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9.5pt;width:37.5pt;height:37.5pt" coordorigin="-607,19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42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19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167640</wp:posOffset>
                </wp:positionV>
                <wp:extent cx="476250" cy="476250"/>
                <wp:effectExtent l="8255" t="8255" r="8890" b="8890"/>
                <wp:wrapNone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13.2pt;width:37.5pt;height:37.5pt" coordorigin="-611,264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506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264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266065</wp:posOffset>
                </wp:positionV>
                <wp:extent cx="1460500" cy="275590"/>
                <wp:effectExtent l="0" t="0" r="0" b="0"/>
                <wp:wrapNone/>
                <wp:docPr id="10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ccff" stroked="f" o:allowincell="f" style="position:absolute;margin-left:393.9pt;margin-top:20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1300</wp:posOffset>
                </wp:positionV>
                <wp:extent cx="476250" cy="476250"/>
                <wp:effectExtent l="8255" t="8255" r="8890" b="8890"/>
                <wp:wrapNone/>
                <wp:docPr id="1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9pt;width:37.5pt;height:37.5pt" coordorigin="-615,380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642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38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8255" t="8255" r="8890" b="8890"/>
                <wp:wrapNone/>
                <wp:docPr id="12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14.05pt;width:37.5pt;height:37.5pt" coordorigin="-625,28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50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28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chinaz.com/jian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