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5530</wp:posOffset>
                </wp:positionH>
                <wp:positionV relativeFrom="paragraph">
                  <wp:posOffset>-721360</wp:posOffset>
                </wp:positionV>
                <wp:extent cx="7080885" cy="10380980"/>
                <wp:effectExtent l="1270" t="0" r="0" b="635"/>
                <wp:wrapNone/>
                <wp:docPr id="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80960"/>
                        </a:xfrm>
                        <a:custGeom>
                          <a:avLst/>
                          <a:gdLst>
                            <a:gd name="textAreaLeft" fmla="*/ 60840 w 4014360"/>
                            <a:gd name="textAreaRight" fmla="*/ 3953520 w 4014360"/>
                            <a:gd name="textAreaTop" fmla="*/ 60840 h 5885280"/>
                            <a:gd name="textAreaBottom" fmla="*/ 5824440 h 5885280"/>
                          </a:gdLst>
                          <a:ahLst/>
                          <a:rect l="textAreaLeft" t="textAreaTop" r="textAreaRight" b="textAreaBottom"/>
                          <a:pathLst>
                            <a:path w="21600" h="31666">
                              <a:moveTo>
                                <a:pt x="1118" y="0"/>
                              </a:moveTo>
                              <a:arcTo wR="1118" hR="1118" stAng="16200000" swAng="-5400000"/>
                              <a:lnTo>
                                <a:pt x="0" y="30548"/>
                              </a:lnTo>
                              <a:arcTo wR="1118" hR="1118" stAng="10800000" swAng="-5400000"/>
                              <a:lnTo>
                                <a:pt x="20482" y="31666"/>
                              </a:lnTo>
                              <a:arcTo wR="1118" hR="1118" stAng="5400000" swAng="-5400000"/>
                              <a:lnTo>
                                <a:pt x="21600" y="1118"/>
                              </a:lnTo>
                              <a:arcTo wR="1118" hR="111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f" o:allowincell="f" style="position:absolute;margin-left:-83.9pt;margin-top:-56.8pt;width:557.5pt;height:817.3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e46c0a" stroked="f" o:allowincell="f" style="position:absolute;left:-1311;top:24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8" fillcolor="#e46c0a" stroked="f" o:allowincell="f" style="position:absolute;left:160;top:27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232410</wp:posOffset>
                </wp:positionV>
                <wp:extent cx="1219200" cy="1590675"/>
                <wp:effectExtent l="12700" t="13335" r="12700" b="12065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48.5pt;margin-top:18.3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0285</wp:posOffset>
                </wp:positionH>
                <wp:positionV relativeFrom="paragraph">
                  <wp:posOffset>-125095</wp:posOffset>
                </wp:positionV>
                <wp:extent cx="245745" cy="310515"/>
                <wp:effectExtent l="635" t="635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479.55pt;margin-top:-9.85pt;width:19.3pt;height:2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3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e46c0a" stroked="f" o:allowincell="f" style="position:absolute;left:-1319;top:260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16" fillcolor="#e46c0a" stroked="f" o:allowincell="f" style="position:absolute;left:153;top:263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1875</wp:posOffset>
                </wp:positionH>
                <wp:positionV relativeFrom="paragraph">
                  <wp:posOffset>38735</wp:posOffset>
                </wp:positionV>
                <wp:extent cx="222250" cy="303530"/>
                <wp:effectExtent l="0" t="0" r="635" b="635"/>
                <wp:wrapNone/>
                <wp:docPr id="7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481.25pt;margin-top:3.05pt;width:17.45pt;height:2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189230</wp:posOffset>
                </wp:positionV>
                <wp:extent cx="204470" cy="326390"/>
                <wp:effectExtent l="635" t="0" r="635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326520"/>
                          <a:chOff x="0" y="0"/>
                          <a:chExt cx="204480" cy="326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4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20"/>
                            <a:ext cx="204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50760"/>
                            <a:ext cx="41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481.05pt;margin-top:14.9pt;width:16.1pt;height:25.7pt" coordorigin="9621,298" coordsize="322,514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9621;top:298;width:321;height:16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9621;top:489;width:321;height:32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9750;top:378;width:64;height:1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e46c0a" stroked="f" o:allowincell="f" style="position:absolute;left:-1329;top:1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1" fillcolor="#e46c0a" stroked="f" o:allowincell="f" style="position:absolute;left:142;top:4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4780</wp:posOffset>
                </wp:positionV>
                <wp:extent cx="7386955" cy="372745"/>
                <wp:effectExtent l="1270" t="762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2412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pt;margin-top:11.35pt;width:581.6pt;height:29.35pt" coordorigin="-1304,227" coordsize="11632,587">
                <v:line id="shape_0" from="-654,266" to="10328,266" ID="直线 2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4" style="position:absolute;left:-1304;top:227;width:2200;height:587">
                  <v:roundrect id="shape_0" ID="自选图形 25" fillcolor="#e46c0a" stroked="f" o:allowincell="f" style="position:absolute;left:-1304;top:228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6" fillcolor="#e46c0a" stroked="f" o:allowincell="f" style="position:absolute;left:168;top:231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8220</wp:posOffset>
                </wp:positionH>
                <wp:positionV relativeFrom="paragraph">
                  <wp:posOffset>17145</wp:posOffset>
                </wp:positionV>
                <wp:extent cx="323850" cy="3238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8.6pt;margin-top:1.35pt;width:25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e46c0a" stroked="f" o:allowincell="f" style="position:absolute;left:-1313;top:293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31" fillcolor="#e46c0a" stroked="f" o:allowincell="f" style="position:absolute;left:158;top:296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2">
                <wp:simplePos x="0" y="0"/>
                <wp:positionH relativeFrom="column">
                  <wp:posOffset>6062980</wp:posOffset>
                </wp:positionH>
                <wp:positionV relativeFrom="paragraph">
                  <wp:posOffset>104775</wp:posOffset>
                </wp:positionV>
                <wp:extent cx="300355" cy="281940"/>
                <wp:effectExtent l="0" t="0" r="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477.4pt;margin-top:8.25pt;width:23.6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jy135.com/html/ticaowudao/suzhijiaoy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