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-554355</wp:posOffset>
                </wp:positionV>
                <wp:extent cx="5196205" cy="1175385"/>
                <wp:effectExtent l="635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89.45pt;margin-top:-43.65pt;width:409.1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-395605</wp:posOffset>
                </wp:positionV>
                <wp:extent cx="635" cy="9738995"/>
                <wp:effectExtent l="6350" t="635" r="6350" b="63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3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-31.15pt" to="81.1pt,735.6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23177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6675</wp:posOffset>
                </wp:positionH>
                <wp:positionV relativeFrom="paragraph">
                  <wp:posOffset>184150</wp:posOffset>
                </wp:positionV>
                <wp:extent cx="4866640" cy="8461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846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exact" w:line="400" w:before="0" w:after="0"/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666.25pt;mso-wrap-distance-left:9.05pt;mso-wrap-distance-right:9.05pt;mso-wrap-distance-top:0pt;mso-wrap-distance-bottom:0pt;margin-top:14.5pt;mso-position-vertical-relative:text;margin-left:1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lineRule="exact" w:line="400" w:before="0" w:after="0"/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大学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大学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5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