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04240</wp:posOffset>
                </wp:positionH>
                <wp:positionV relativeFrom="paragraph">
                  <wp:posOffset>-903605</wp:posOffset>
                </wp:positionV>
                <wp:extent cx="710120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360" cy="10744200"/>
                        </a:xfrm>
                        <a:prstGeom prst="rect">
                          <a:avLst/>
                        </a:prstGeom>
                        <a:solidFill>
                          <a:srgbClr val="99cc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cc00" stroked="f" o:allowincell="f" style="position:absolute;margin-left:-71.2pt;margin-top:-71.15pt;width:559.1pt;height:845.95pt;mso-wrap-style:none;v-text-anchor:middle">
                <v:fill o:detectmouseclick="t" type="solid" color2="#6633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cc9900" stroked="t" o:allowincell="f" style="position:absolute;margin-left:-26.3pt;margin-top:-107.35pt;width:90.85pt;height:126.65pt;mso-wrap-style:none;v-text-anchor:middle;rotation:90" type="_x0000_t15">
                <v:fill o:detectmouseclick="t" type="solid" color2="#3366ff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c9900" stroked="f" o:allowincell="f" style="position:absolute;margin-left:127.6pt;margin-top:6.75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1280</wp:posOffset>
                </wp:positionH>
                <wp:positionV relativeFrom="paragraph">
                  <wp:posOffset>-24765</wp:posOffset>
                </wp:positionV>
                <wp:extent cx="635" cy="9326880"/>
                <wp:effectExtent l="8255" t="635" r="8255" b="635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1.95pt" to="106.4pt,732.4pt" ID="直线 24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-29.05pt;margin-top:4.15pt;width:95.95pt;height:125.2pt;mso-wrap-style:none;v-text-anchor:middle">
                <v:fill o:detectmouseclick="t" type="solid" color2="black"/>
                <v:stroke color="#cc99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9900" stroked="f" o:allowincell="f" style="position:absolute;margin-left:130.2pt;margin-top:3.6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c9900" stroked="f" o:allowincell="f" style="position:absolute;margin-left:-51pt;margin-top:6.45pt;width:139.15pt;height:73.3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135.1pt;margin-top:11.2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cc9900" stroked="f" o:allowincell="f" style="position:absolute;margin-left:133.5pt;margin-top:9.8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35380</wp:posOffset>
                </wp:positionH>
                <wp:positionV relativeFrom="paragraph">
                  <wp:posOffset>1236345</wp:posOffset>
                </wp:positionV>
                <wp:extent cx="7852410" cy="233045"/>
                <wp:effectExtent l="0" t="635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595959" stroked="f" o:allowincell="f" style="position:absolute;margin-left:-89.4pt;margin-top:97.3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